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7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/>
      </w:pPr>
      <w:r>
        <w:rPr>
          <w:b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9» авгус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Наименование предмета запроса котировок:  поставка  изделий </w:t>
      </w:r>
      <w:r>
        <w:rPr>
          <w:sz w:val="24"/>
          <w:szCs w:val="24"/>
        </w:rPr>
        <w:t>медицинского назначения «Шприцы»</w:t>
      </w:r>
      <w:r>
        <w:rPr>
          <w:sz w:val="24"/>
        </w:rPr>
        <w:t xml:space="preserve">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0 от 11.08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1.08.2009г.)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193 635, 00 рублей (сто девяносто три  тысячи шестьсот тридцать пять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изделий медицинского назначения: поставляю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333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5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8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7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0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Предоставленная котировочная заявка не соответствует форме, установленной Заказчиком (участник размещения заказа не указал должность, фамилию, имя, отчество лица, имеющего право действовать от имени участника размещения заказа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, установленной Заказчиком (участник размещения заказа не указал наименования и реквизиты документа на остновании, которого действует (Устав, положение, доверенность и пр.))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ПКФ «Фармресурс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131 802,90 </w:t>
      </w:r>
      <w:r>
        <w:rPr>
          <w:kern w:val="2"/>
          <w:sz w:val="24"/>
          <w:szCs w:val="24"/>
        </w:rPr>
        <w:t>рублей (Сто тридцать одна тысяча восемьсот два рубля  9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ОО ПКФ «Фармресур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20095  г. Екатеринбург, ул. Малышева, д. 101, к.77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20219   г. Екатеринбург, ул. М-Сибиряка, д. 58, оф. 604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50-20-16/350-94-64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31 802,90 </w:t>
      </w:r>
      <w:r>
        <w:rPr>
          <w:kern w:val="2"/>
          <w:sz w:val="24"/>
          <w:szCs w:val="24"/>
        </w:rPr>
        <w:t>рублей (Сто тридцать одна тысяча восемьсот два рубля  90 копее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  <w:szCs w:val="24"/>
        </w:rPr>
        <w:t>ООО  «ЛИНКО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Фактический адрес: 623141  Свердловская область г. Первоуральск, с.Новоалексеевское, ул. 8-е Марта, д. 4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70-10-39/370-12-60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40 259,00 </w:t>
      </w:r>
      <w:r>
        <w:rPr>
          <w:kern w:val="2"/>
          <w:sz w:val="24"/>
          <w:szCs w:val="24"/>
        </w:rPr>
        <w:t>рублей (Сто сорок тысяч двести пятьдесят девя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19» августа  2009г. № 17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08"/>
        <w:gridCol w:w="1701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333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259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Предоставленная котировочная заявка не соответствует форме, установленной Заказчиком (участник размещения заказа не указал должность, фамилию, имя, отчество лица, имеющего право действовать от имени участника размещения заказа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, установленной Заказчиком (участник размещения заказа не указал наименования и реквизиты документа на остновании, которого действует (Устав, положение, доверенность и пр.)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88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РУ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>1.Предоставленная котировочная заявка не соответствует форме, установленной Заказчиком (в столбце «предлагаемые характеристики товара в рамках установленных параметров и условий» не указаны конкретные значения предлагаемых характеристик товар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7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ПКФ «Фармресур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02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                                             ___________   Камкин Евгений Валер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_____________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Нелюбин Вале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9:00Z</dcterms:created>
  <dc:creator>Институт госзакупок РАГС</dc:creator>
  <dc:description/>
  <cp:keywords/>
  <dc:language>en-US</dc:language>
  <cp:lastModifiedBy>kalmikov</cp:lastModifiedBy>
  <cp:lastPrinted>2009-07-02T10:15:00Z</cp:lastPrinted>
  <dcterms:modified xsi:type="dcterms:W3CDTF">2009-08-19T06:16:00Z</dcterms:modified>
  <cp:revision>137</cp:revision>
  <dc:subject/>
  <dc:title>ПРОТОКОЛ ОЦЕНКИ И СОПОСТАВЛЕНИЯ ЗАЯВОК НА УЧАСТИЕ В КОНКУРСЕ </dc:title>
</cp:coreProperties>
</file>