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9» авгус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Председатель:                   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</w:t>
      </w:r>
      <w:r>
        <w:rPr>
          <w:b/>
        </w:rPr>
        <w:t xml:space="preserve"> </w:t>
      </w:r>
      <w:r>
        <w:rPr>
          <w:sz w:val="24"/>
          <w:szCs w:val="24"/>
        </w:rPr>
        <w:t>изделий медицинского назначения «Перевязочный материал»</w:t>
      </w:r>
      <w:r>
        <w:rPr>
          <w:sz w:val="24"/>
        </w:rPr>
        <w:t xml:space="preserve">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1 от 11.08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1.08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136 980, 00 рублей (сто тридцать шесть тысяч девятьсот восемьдесят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товара: поставляется четырь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20 (два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4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62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4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е соответствуют условия срока поставки товара, установленного в извещен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ная котировочная заявка не соответствует форме, установленной Заказчиком (не указан период действия регистрационного удостоверения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Предоставленная котировочная заявка не соответствует форме, установленной Заказчиком (участник размещения заказа не указал должность, фамилию, имя, отчество лица, имеющего право действовать от имени участника размещения заказа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, установленной Заказчиком (участник размещения заказа не указал наименования и реквизиты документа на остновании, которого действует (Устав, положение, доверенность и пр.)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ЛИНКО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02 180,00 </w:t>
      </w:r>
      <w:r>
        <w:rPr>
          <w:kern w:val="2"/>
          <w:sz w:val="24"/>
          <w:szCs w:val="24"/>
        </w:rPr>
        <w:t>рублей (Сто две тысячи сто восемьдесят рублей 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ЛИНКО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70-10-39/370-12-60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2 180,00 </w:t>
      </w:r>
      <w:r>
        <w:rPr>
          <w:kern w:val="2"/>
          <w:sz w:val="24"/>
          <w:szCs w:val="24"/>
        </w:rPr>
        <w:t>рублей (Сто две тысячи сто восемьдесят рублей  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ООО ПКФ «Фармресур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20095  г. Екатеринбург, ул. Малышева, д. 101, к.77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20219   г. Екатеринбург, ул. М-Сибиряка, д. 58, оф. 604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50-20-16/350-94-64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3 244,00 </w:t>
      </w:r>
      <w:r>
        <w:rPr>
          <w:kern w:val="2"/>
          <w:sz w:val="24"/>
          <w:szCs w:val="24"/>
        </w:rPr>
        <w:t>рублей (Сто три тысячи двести сорок четыре рубля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19» августа  2009г. № 18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5"/>
        <w:gridCol w:w="1984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/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/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Шамбазов А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 соответствуют условия срока поставки товара, установленного в извещении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ная котировочная заявка не соответствует форме, установленной Заказчиком (не указан период действия регистрационного удостоверения)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4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6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ЛИНК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8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ТАК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ная котировочная заявка не соответствует форме, установленной Заказчиком (участник размещения заказа не указал должность, фамилию, имя, отчество лица, имеющего право действовать от имени участника размещения заказа).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ная котировочная заявка не соответствует форме, установленной Заказчиком (участник размещения заказа не указал наименования и реквизиты документа на остновании, которого действует (Устав, положение, доверенность и пр.)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74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УР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62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ПКФ «Фармресур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24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9:00Z</dcterms:created>
  <dc:creator>Институт госзакупок РАГС</dc:creator>
  <dc:description/>
  <cp:keywords/>
  <dc:language>en-US</dc:language>
  <cp:lastModifiedBy>kalmikov</cp:lastModifiedBy>
  <cp:lastPrinted>2009-08-18T15:41:00Z</cp:lastPrinted>
  <dcterms:modified xsi:type="dcterms:W3CDTF">2009-08-19T06:30:00Z</dcterms:modified>
  <cp:revision>144</cp:revision>
  <dc:subject/>
  <dc:title>ПРОТОКОЛ ОЦЕНКИ И СОПОСТАВЛЕНИЯ ЗАЯВОК НА УЧАСТИЕ В КОНКУРСЕ </dc:title>
</cp:coreProperties>
</file>