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br/>
      </w:r>
      <w:r>
        <w:rPr>
          <w:b w:val="false"/>
          <w:caps/>
          <w:sz w:val="26"/>
          <w:szCs w:val="26"/>
        </w:rPr>
        <w:t>ЗАСЕДАНИЯ КОМИССИИ ПО РАССМОТРЕНИЮ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bCs/>
          <w:sz w:val="28"/>
        </w:rPr>
        <w:t>на выполнение работ по нанесению дорожной разметки на улично-дорожной сет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19» августа 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10 ч. 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и дорожного движения управления дорогами департамента</w:t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лина Альбина Ха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финансово-экономического отдела</w:t>
            </w:r>
          </w:p>
        </w:tc>
      </w:tr>
    </w:tbl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248 86 83, тел. 248 72 7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ind w:firstLine="1080"/>
        <w:jc w:val="lef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bCs/>
          <w:sz w:val="28"/>
        </w:rPr>
        <w:t>на выполнение работ по нанесению дорожной разметки на улично-дорожной сети г. Перми</w:t>
      </w:r>
    </w:p>
    <w:p>
      <w:pPr>
        <w:pStyle w:val="Heading"/>
        <w:numPr>
          <w:ilvl w:val="0"/>
          <w:numId w:val="0"/>
        </w:numPr>
        <w:ind w:firstLine="1080"/>
        <w:jc w:val="lef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8 от 06 авгус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7 августа 2009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79 500 рублей 00 копеек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Общая протяженность линейной разметки, наносимой в рамках муниципального контракта, 3 188,66 м, общая площадь – 526,49 кв.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В течении гарантийного срока Подрядчик обеспечивает поддержание дорожной разметки, в соответствии с требованиями технического задания, ГОСТ Р 5126-99, ГОСТ Р 52289-2004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выполнения работ - не более 2 (Двух) дней с момента поступления каждой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ледующих расходов: уплата налогов и других расходов, связанных с выполнением указанных в техническом задани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Место оказания услуг: г.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 Оплата работ по каждой заявке Заказчика будет произведена путем безналичного перечисления денежных средств на счет Подрядчика в течение 10 (Десяти) банковских дней после выполнения работ по соответствующей заявке, подписания акта приемки выполненных работ по данной заявке и предоставления Заказчику счета-фактуры на выполненные работ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цепт-проект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Автодор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4 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Автодор» и составила 334 500 рублей (Триста тридцать три тысячи пятьсот рублей 00 копеек)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втодо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66, г. Пермь, ул. Баумана, д. 24/А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334 500 руб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.</w:t>
        <w:tab/>
        <w:t xml:space="preserve">       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Концепт-проект»</w:t>
      </w:r>
    </w:p>
    <w:p>
      <w:pPr>
        <w:pStyle w:val="Normal"/>
        <w:rPr/>
      </w:pPr>
      <w:r>
        <w:rPr>
          <w:sz w:val="24"/>
          <w:szCs w:val="24"/>
        </w:rPr>
        <w:t>Юридический адрес: 614000, г. Пермь, ул. Ленина, д. 66. офис 502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335 000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</w:rPr>
              <w:t>Е.А. Мамон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 Х. Нево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19:00Z</dcterms:created>
  <dc:creator>obel</dc:creator>
  <dc:description/>
  <cp:keywords/>
  <dc:language>en-US</dc:language>
  <cp:lastModifiedBy>psok</cp:lastModifiedBy>
  <cp:lastPrinted>2009-08-19T09:55:00Z</cp:lastPrinted>
  <dcterms:modified xsi:type="dcterms:W3CDTF">2009-08-19T04:16:00Z</dcterms:modified>
  <cp:revision>8</cp:revision>
  <dc:subject/>
  <dc:title>ПРОТОКОЛ № 2</dc:title>
</cp:coreProperties>
</file>