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7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br/>
      </w:r>
      <w:r>
        <w:rPr>
          <w:b w:val="false"/>
          <w:caps/>
          <w:sz w:val="26"/>
          <w:szCs w:val="26"/>
        </w:rPr>
        <w:t>ЗАСЕДАНИЯ КОМИССИИ ПО РАССМОТРЕНИЮ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на закупку специализированного графического редактора VStreets2 или эквивалента для нужд департамента дорог и транспорта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«19» августа 2009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10 ч. 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седател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адежд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департамента – начальник финансово – экономического отдела</w:t>
            </w:r>
          </w:p>
        </w:tc>
      </w:tr>
      <w:tr>
        <w:trPr>
          <w:trHeight w:val="345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амонова Елена Александров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рганизации дорожного движения управления дорогами департамента</w:t>
            </w:r>
          </w:p>
        </w:tc>
      </w:tr>
      <w:tr>
        <w:trPr>
          <w:trHeight w:val="917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олина Альбина Харис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финансово-экономического отдела</w:t>
            </w:r>
          </w:p>
        </w:tc>
      </w:tr>
    </w:tbl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Начальник департамента - Ковыев Алексей Русланович</w:t>
      </w:r>
    </w:p>
    <w:p>
      <w:pPr>
        <w:pStyle w:val="Normal"/>
        <w:ind w:left="414" w:firstLine="720"/>
        <w:rPr/>
      </w:pPr>
      <w:r>
        <w:rPr>
          <w:sz w:val="24"/>
          <w:szCs w:val="24"/>
        </w:rPr>
        <w:t xml:space="preserve">614600 г.Пермь, ул.Уральская, 108а, кабинет 206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Тел./факс: 248 86 83, тел. 248 72 71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Heading"/>
        <w:numPr>
          <w:ilvl w:val="0"/>
          <w:numId w:val="0"/>
        </w:numPr>
        <w:ind w:firstLine="1080"/>
        <w:jc w:val="left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закупка специализированного графического редактора VStreets2 или эквивалента для нужд департамента дорог и транспорта администрации города Перми</w:t>
      </w:r>
    </w:p>
    <w:p>
      <w:pPr>
        <w:pStyle w:val="Heading"/>
        <w:numPr>
          <w:ilvl w:val="0"/>
          <w:numId w:val="0"/>
        </w:numPr>
        <w:ind w:firstLine="1080"/>
        <w:jc w:val="left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7 от 06 августа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7 августа 2009 года)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300 000 рублей 00 копеек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 w:val="24"/>
          <w:szCs w:val="24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  <w:r>
        <w:rPr/>
        <w:t xml:space="preserve"> </w:t>
      </w:r>
      <w:r>
        <w:rPr>
          <w:sz w:val="24"/>
          <w:szCs w:val="24"/>
        </w:rPr>
        <w:t>Специализированная программа должно соответствовать требованиям указанным в техническом задании, являющимся приложением к Извещению №7 от 06 августа 2009.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Поставка специализированной программы осуществляется Поставщиком в течение 5 (пяти) календарных дней с момента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Цена работ должна быть указана с учетом следующих расходов: вознаграждение за передачу неисключительных прав, уплата налогов, страховых взносов, таможенных пошлин, транспортных и других расходов, связанных с передачей программного продукта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. Место оказания услуг: г. Перм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. Оплата работ по каждой заявке Заказчика будет произведена путем безналичного перечисления денежных средств на счет Подрядчика в течение 15 (пятнадцати) банковских дней после выполнения работ по соответствующей заявке, подписания акта приемки выполненных работ по данной заявке и предоставления Заказчику счета-фактуры на выполненные работы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9"/>
        <w:gridCol w:w="2665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стер-знак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Технический центр по обеспечению безопасности дорожного движения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0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астер-знак» и составила 298 000 рублей (Двести девяносто восемь тысяч рублей 00 копеек)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ind w:left="1789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Мастер-зна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614066, г. Пермь, ул. Баумана, д. 24/А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298 000 руб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.</w:t>
        <w:tab/>
        <w:t xml:space="preserve">        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Технический центр по обеспечению безопасности дорожного движен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614066, г. Пермь, ул. Баумана, д. 24/А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300 000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Ю. Лебедева</w:t>
            </w:r>
          </w:p>
        </w:tc>
      </w:tr>
      <w:tr>
        <w:trPr>
          <w:trHeight w:val="61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</w:rPr>
              <w:t>Е.А. Мамон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. Х. Невол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9:34:00Z</dcterms:created>
  <dc:creator>obel</dc:creator>
  <dc:description/>
  <cp:keywords/>
  <dc:language>en-US</dc:language>
  <cp:lastModifiedBy>psok</cp:lastModifiedBy>
  <cp:lastPrinted>2009-08-12T11:20:00Z</cp:lastPrinted>
  <dcterms:modified xsi:type="dcterms:W3CDTF">2009-08-19T04:20:00Z</dcterms:modified>
  <cp:revision>8</cp:revision>
  <dc:subject/>
  <dc:title>ПРОТОКОЛ № 2</dc:title>
</cp:coreProperties>
</file>