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от 19.08.2009 № 6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caps/>
        </w:rPr>
        <w:t xml:space="preserve">Рассмотрения и оценки котировочных заявок НА ОКАЗАНИЕ УСЛУГ ПО ПЕРЕВОЗКЕ ДОЛЖНОСТНЫХ ЛИЦ КОМИТЕТА СОЦИАЛЬНОЙ ЗАЩИТЫ НАСЕЛЕНИЯ АДМИНИСТРАЦИИ ГОРОДА пеРМИ В </w:t>
      </w:r>
      <w:r>
        <w:rPr>
          <w:b/>
          <w:bCs/>
        </w:rPr>
        <w:t>2009 ГОДУ</w:t>
      </w:r>
    </w:p>
    <w:p>
      <w:pPr>
        <w:pStyle w:val="Normal"/>
        <w:spacing w:lineRule="exac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омитет социальной защиты населения администрации города Перм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Оказание услуг по перевозке должностных лиц комитета социальной защиты населения администрации города Перми в 2009 году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 заседании комиссии присутствовали: 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Колесникова С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Корнилкова О.А.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Извещение от 11.08.2009 № 5 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77 508 (Сто семьдесят семь тысяч пятьсот восемь) рублей 00 коп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огласно заявкам Заказчика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и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12.2009</w:t>
            </w:r>
          </w:p>
        </w:tc>
      </w:tr>
      <w:tr>
        <w:trPr>
          <w:trHeight w:val="1178" w:hRule="atLeast"/>
        </w:trPr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и и условия оплаты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Требование, установленное Заказчиком к участникам       размещения заказа 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утем </w:t>
            </w:r>
            <w:r>
              <w:rPr>
                <w:color w:val="000000"/>
              </w:rPr>
              <w:t xml:space="preserve">безналичного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 - нарядов. </w:t>
            </w:r>
            <w:r>
              <w:rPr>
                <w:kern w:val="2"/>
              </w:rPr>
              <w:t xml:space="preserve">Стоимость тарифа маш/часа определяется как частное от деления цены </w:t>
            </w:r>
            <w:r>
              <w:rPr/>
              <w:t xml:space="preserve">муниципального </w:t>
            </w:r>
            <w:r>
              <w:rPr>
                <w:kern w:val="2"/>
              </w:rPr>
              <w:t>контракта на 892 маш/час., установленных контракт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5"/>
        <w:gridCol w:w="2616"/>
        <w:gridCol w:w="591"/>
        <w:gridCol w:w="1675"/>
        <w:gridCol w:w="1925"/>
        <w:gridCol w:w="53"/>
      </w:tblGrid>
      <w:tr>
        <w:trPr>
          <w:trHeight w:val="1178" w:hRule="atLeast"/>
        </w:trPr>
        <w:tc>
          <w:tcPr>
            <w:tcW w:w="67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о окончания указанного в извещении о проведении запроса котировок срока подачи котировочных заявок поступило 4 заявки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Цена контракта, предложенная участником размещения заказа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4000, г. Пермь, ул. Куйбышева,117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77 508 руб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ОО «Твое такси»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4010, г. Пермь, ул. Куйбышева, д. 10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56 091 руб. 08 коп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П Баженова Екатерина Петровн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 Пермь, ул. Ветлужская, 60-21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0 420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ОО «ФОРСАЖ»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4010, г. Пермь, ул. Куйбышева, д. 106, оф. 207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49 998 руб. 72 коп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ind w:left="1" w:hanging="0"/>
        <w:jc w:val="both"/>
        <w:rPr>
          <w:caps/>
        </w:rPr>
      </w:pPr>
      <w:r>
        <w:rPr>
          <w:caps/>
        </w:rPr>
        <w:t xml:space="preserve">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" w:hanging="0"/>
        <w:jc w:val="both"/>
        <w:rPr>
          <w:caps/>
        </w:rPr>
      </w:pPr>
      <w:r>
        <w:rPr>
          <w:caps/>
        </w:rPr>
        <w:t xml:space="preserve">2. </w:t>
      </w:r>
      <w:r>
        <w:rPr>
          <w:bCs/>
        </w:rPr>
        <w:t xml:space="preserve">В соответствии с  п.2 ст. 47 ФЗ РФ от 21.07.2005 № 94-ФЗ </w:t>
      </w:r>
      <w:r>
        <w:rPr/>
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индивидуальный предприниматель Баженова Екатерина Петровна, г. Пермь, ул. Ветлужская, 60-213, с ценой муниципального контракта 120 420 руб. 00 коп. (Сто двадцать тысяч четыреста двадцать) рублей 00 копеек, котировочная заявка которой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5" w:hanging="0"/>
        <w:jc w:val="both"/>
        <w:rPr/>
      </w:pPr>
      <w:r>
        <w:rPr>
          <w:caps/>
        </w:rPr>
        <w:t xml:space="preserve">3. </w:t>
      </w:r>
      <w:r>
        <w:rPr/>
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ФОРСАЖ» , 614010, г. Пермь, ул. Куйбышева, д. 106, оф. 207  с ценой муниципального контракта 149 998 руб. 72 коп. (Сто сорок девять тысяч девятьсот девяносто восемь) рублей (семьдесят две) копейки. </w:t>
      </w:r>
    </w:p>
    <w:p>
      <w:pPr>
        <w:pStyle w:val="TextBody"/>
        <w:spacing w:lineRule="exact" w:line="240"/>
        <w:jc w:val="both"/>
        <w:rPr/>
      </w:pPr>
      <w:r>
        <w:rPr>
          <w:i/>
        </w:rPr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i/>
          </w:rPr>
          <w:t>www.gorodperm.ru</w:t>
        </w:r>
      </w:hyperlink>
      <w:r>
        <w:rPr>
          <w:i/>
        </w:rPr>
        <w:t>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Кальсина Н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Шабалина С.И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Колесникова С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Гречухина Ю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Тихонова Л.Б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>Кылосова Н.И.</w:t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8-19T09:44:00Z</cp:lastPrinted>
  <dcterms:modified xsi:type="dcterms:W3CDTF">2009-08-19T04:17:00Z</dcterms:modified>
  <cp:revision>70</cp:revision>
  <dc:subject/>
  <dc:title>Протокол №785085/1</dc:title>
</cp:coreProperties>
</file>