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252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9» августа 2009 года</w:t>
        <w:br/>
        <w:t xml:space="preserve">     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ого контракта на приобретение в муниципальную собственность жилых помещений для обеспечения жильем детей-сир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Г. 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в муниципальную собственность жилых помещений для обеспечения жильем детей-сирот и детей, оставшихся без попечения родите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5 693 920,00 (двадцать пять миллионов шестьсот девяносто три тысячи девятьсот двадцать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Ажгихин Лев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Баумана, 12-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рассмотрения заявки, 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жгихин Лев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 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Шабанова Н.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ump18</cp:lastModifiedBy>
  <cp:lastPrinted>2009-08-19T10:29:00Z</cp:lastPrinted>
  <dcterms:modified xsi:type="dcterms:W3CDTF">2009-08-19T06:44:00Z</dcterms:modified>
  <cp:revision>40</cp:revision>
  <dc:subject/>
  <dc:title>ПРОТОКОЛ № 01/03-07</dc:title>
</cp:coreProperties>
</file>