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9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уборке помещений в здании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жоникидзевского района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19.08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За секретар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Наименование предмета запроса котировок: оказание услуг по уборке помещений в здании администрации Орджоникидзевского района города Перми.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.  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вещение № 497 от 11.08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1.08.2009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 Начальная (максимальная) цена муниципального </w:t>
      </w:r>
      <w:r>
        <w:rPr>
          <w:sz w:val="22"/>
          <w:szCs w:val="22"/>
        </w:rPr>
        <w:t xml:space="preserve"> контракта – 100 000,00 рублей.  </w:t>
      </w:r>
    </w:p>
    <w:p>
      <w:pPr>
        <w:pStyle w:val="Normal"/>
        <w:tabs>
          <w:tab w:val="clear" w:pos="708"/>
          <w:tab w:val="left" w:pos="142" w:leader="none"/>
        </w:tabs>
        <w:ind w:hanging="36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Требования к оказанию услуг и объемы услуг: услуги оказываются в соответствии с техническим заданием – Приложение 1 к Извещению № 497 от 11.08.2009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Источник финансирования закупки: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Место  оказания услуг: г. Пермь, Орджоникидзевский район, ул. А. Щербакова, 24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Период оказания услуг: с 01.09.2009 по 31.12.2009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jc w:val="both"/>
        <w:rPr/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7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ежемесячно в течение 10 (десяти) банковских дней, по факту оказания услуг на основании подписанных сторонами Акта сдачи- приемки услуг и счета-фактуры.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До окончания, указанного в извещении о проведении запроса котировок,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-Трей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4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пин С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8 470,16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7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САН-Трейд» и составила 84  000,00 рублей (восемьдесят четыре тысячи рублей 00 коп.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1. Признать победителем в проведении запроса котировок ООО «САН-Трейд»» (юридический адрес: 614000, г.Пермь, ул. Сибирская, 49, офис 323; фактический (почтовый) адрес: 614000, г. Пермь, ул. Большевистская,84А, офис 21; тел/факс: (342) 271-04-05/ (342) 290-12-17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2. Признать участником размещения заказа, предложившим лучшую цену, после цены, предложенной победителем  –   ООО «Кадровый центр «Выбор» (юридический адрес: 614107, г.Пермь, ул.Хрустальная,8а-27; фактический (почтовый) адрес: 614070, г.Пермь, бульвар Гагарина,53; тел/факс: (342) 291-17-33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3. Голосовали: Королева Л.В.-за; Ефремов А.А -за; Блинова Н.Г.-за;  Старцева И.А.-за; Стрекалова Н.Н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Н.Г. Блинова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За секретаря комиссии:                                                     Н.Н. Стрекал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09-08-19T10:33:00Z</cp:lastPrinted>
  <dcterms:modified xsi:type="dcterms:W3CDTF">2009-08-19T04:50:00Z</dcterms:modified>
  <cp:revision>50</cp:revision>
  <dc:subject/>
  <dc:title/>
</cp:coreProperties>
</file>