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5/08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9» авгус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>Запрос котировок проводится на оказание услуг по организации и проведению тематических вечеров и праздничных мероприятий для ветеранов  Кировского района г.Перми ко Дню пожилого человека</w:t>
      </w:r>
      <w:r>
        <w:rPr>
          <w:bCs/>
        </w:rPr>
        <w:t xml:space="preserve"> в рамках мероприятий ГЦП «Развитие городских микрорайонов на 2006-2010 г.г.» п.12.2.6.1., 12.2.6.2., 12.2.6.3., 13.2.4.3., 13.4.2.2., 16.2.6. 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и проведение тематических вечеров и праздничных мероприятий для ветеранов  Кировского района г.Перми ко Дню пожилого человека</w:t>
      </w:r>
      <w:r>
        <w:rPr>
          <w:bCs/>
        </w:rPr>
        <w:t xml:space="preserve"> в рамках мероприятий ГЦП «Развитие городских микрорайонов на 2006-2010 г.г.» п.12.2.6.1., 12.2.6.2., 12.2.6.3., 13.2.4.3., 13.4.2.2., 16.2.6.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сентябрь 2009 года по согласованию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78000 (семьдесят восем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0 августа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26 августа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7 авгус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8-18T11:26:00Z</cp:lastPrinted>
  <dcterms:modified xsi:type="dcterms:W3CDTF">2009-08-18T05:26:00Z</dcterms:modified>
  <cp:revision>129</cp:revision>
  <dc:subject/>
  <dc:title>ИЗВЕЩЕНИЕ    № 33/08/08 о проведении запроса котировок</dc:title>
</cp:coreProperties>
</file>