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35/08/09  от 19.08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организацию и проведение тематических вечеров и праздничных мероприятий для ветеранов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ировского района г.Перми ко Дню пожилого человека в рамках мероприяти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ЦП «Развитие городских микрорайонов на 2006-2010 г.г.» п.12.2.6.1., 12.2.6.2., 12.2.6.3., 13.2.4.3., 13.4.2.2., 16.2.6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38"/>
        <w:gridCol w:w="2182"/>
        <w:gridCol w:w="2199"/>
        <w:gridCol w:w="1699"/>
      </w:tblGrid>
      <w:tr>
        <w:trPr>
          <w:trHeight w:val="10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е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ая сумма по программе ГЦП</w:t>
            </w:r>
          </w:p>
        </w:tc>
      </w:tr>
      <w:tr>
        <w:trPr>
          <w:trHeight w:val="180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вечеров для ветеранов округа № 12 ко Дню пожилого человека СТОСМ «Налимиха»</w:t>
            </w:r>
          </w:p>
          <w:p>
            <w:pPr>
              <w:pStyle w:val="Normal"/>
              <w:rPr/>
            </w:pPr>
            <w:r>
              <w:rPr/>
              <w:t>(ГЦП п.12.2.6.1.)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Разработка сценария с соответствующим ТОС не менее чем за 10 - 12 дней до соответствующего мероприятия предоставление сметы расходов.</w:t>
            </w:r>
          </w:p>
          <w:p>
            <w:pPr>
              <w:pStyle w:val="Normal"/>
              <w:rPr/>
            </w:pPr>
            <w:r>
              <w:rPr/>
              <w:t>2.</w:t>
              <w:tab/>
              <w:t>Обеспечение проведения мероприятия в соответствии со сценарием.</w:t>
            </w:r>
          </w:p>
          <w:p>
            <w:pPr>
              <w:pStyle w:val="Normal"/>
              <w:rPr/>
            </w:pPr>
            <w:r>
              <w:rPr/>
              <w:t>3.</w:t>
              <w:tab/>
              <w:t>Организация конкурсов или развлекательных мероприятий / концертных номеров, при участии ведущего с привлечением разножанровых  профессиональных и самодеятельных коллективов района.</w:t>
            </w:r>
          </w:p>
          <w:p>
            <w:pPr>
              <w:pStyle w:val="Normal"/>
              <w:rPr/>
            </w:pPr>
            <w:r>
              <w:rPr/>
              <w:t>4.</w:t>
              <w:tab/>
              <w:t>Обеспечение подарков и призов*.</w:t>
            </w:r>
          </w:p>
          <w:p>
            <w:pPr>
              <w:pStyle w:val="Normal"/>
              <w:rPr/>
            </w:pPr>
            <w:r>
              <w:rPr/>
              <w:t>5.</w:t>
              <w:tab/>
              <w:t>Обеспечение оформления зала (площадки) в соответствии с мероприятием.</w:t>
            </w:r>
          </w:p>
          <w:p>
            <w:pPr>
              <w:pStyle w:val="Normal"/>
              <w:rPr/>
            </w:pPr>
            <w:r>
              <w:rPr/>
              <w:t>6.</w:t>
              <w:tab/>
              <w:t>Обеспечение необходимого  для проведения мероприятия инвентаря, сценических костюмов, реквизита, не менее чем за 10 - 12 дней до соответствующего  мероприятия.</w:t>
            </w:r>
          </w:p>
          <w:p>
            <w:pPr>
              <w:pStyle w:val="Normal"/>
              <w:rPr/>
            </w:pPr>
            <w:r>
              <w:rPr/>
              <w:t>7.</w:t>
              <w:tab/>
              <w:t>Обеспечение аренды помещения  на соответствующей территории, в соответствии с мероприятием,  по согласованию с ТОС (при необходим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нтябрь 2009 г. (дата устанавливается по согласованию с ТОС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рритория Кировского района г.Перми в зависимости от микрорайона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/>
              <w:t>Место проведения услуги – в помещении в местах культурного отдыха, вместимостью не менее 30 человек на одно мероприятие (по согласованию с заказчиком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вечеров для ветеранов округа № 12 ко Дню пожилого человека СТОСМ «Судозаводский»</w:t>
            </w:r>
          </w:p>
          <w:p>
            <w:pPr>
              <w:pStyle w:val="Normal"/>
              <w:rPr/>
            </w:pPr>
            <w:r>
              <w:rPr/>
              <w:t>(ГЦП п.12.2.6.2.)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вечеров для ветеранов округа № 12 ко Дню пожилого человека СТОСМ «Новые Водники»</w:t>
            </w:r>
          </w:p>
          <w:p>
            <w:pPr>
              <w:pStyle w:val="Normal"/>
              <w:rPr/>
            </w:pPr>
            <w:r>
              <w:rPr/>
              <w:t>(ГЦП п.12.2.6.3.)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38"/>
        <w:gridCol w:w="2182"/>
        <w:gridCol w:w="2199"/>
        <w:gridCol w:w="1699"/>
      </w:tblGrid>
      <w:tr>
        <w:trPr>
          <w:trHeight w:val="160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 для Общественной организации  ветеранов войны, труда, Вооруженных сил и правоохранительных органов Кировского района г. Перми, посвященных Дню  Пожилого человека.</w:t>
            </w:r>
          </w:p>
          <w:p>
            <w:pPr>
              <w:pStyle w:val="Normal"/>
              <w:rPr/>
            </w:pPr>
            <w:r>
              <w:rPr/>
              <w:t>(ГЦП п.13.2.4.3.)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  <w:tab/>
              <w:t>Обеспечение музыкального сопровождения (наличие звуковоспроизводящей и звукоусиливающей аппаратуры).</w:t>
            </w:r>
          </w:p>
          <w:p>
            <w:pPr>
              <w:pStyle w:val="Normal"/>
              <w:rPr/>
            </w:pPr>
            <w:r>
              <w:rPr/>
              <w:t>9.</w:t>
              <w:tab/>
              <w:t>Обеспечение безопасности зрителей и участников мероприятия.</w:t>
            </w:r>
          </w:p>
          <w:p>
            <w:pPr>
              <w:pStyle w:val="Normal"/>
              <w:rPr/>
            </w:pPr>
            <w:r>
              <w:rPr/>
              <w:t>10.</w:t>
              <w:tab/>
              <w:t>Наличие информации и рекламны о проведении мероприятия: рекламный стенд, информация  в СМИ (по согласованию с ТОС)</w:t>
            </w:r>
          </w:p>
          <w:p>
            <w:pPr>
              <w:pStyle w:val="Normal"/>
              <w:rPr/>
            </w:pPr>
            <w:r>
              <w:rPr/>
              <w:t>11.</w:t>
              <w:tab/>
              <w:t>Массовая организация зрителей всех возрастных категорий не менее 30 человек, в зависимости от микрорайона (по согласованию с Заказчиком)</w:t>
            </w:r>
          </w:p>
          <w:p>
            <w:pPr>
              <w:pStyle w:val="Normal"/>
              <w:rPr/>
            </w:pPr>
            <w:r>
              <w:rPr/>
              <w:t>12.</w:t>
              <w:tab/>
              <w:t>Уборка помещений зала (площадки) после проведения мероприятия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160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досуга населения СТОС «Новые Водники» в рамках прове6дения культурно -массовых мероприятий, посвященных Месячнику пожилого человека.</w:t>
            </w:r>
          </w:p>
          <w:p>
            <w:pPr>
              <w:pStyle w:val="Normal"/>
              <w:rPr/>
            </w:pPr>
            <w:r>
              <w:rPr/>
              <w:t>(ГЦП п.13.4.2.2.)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Дню пожилого человека, для жителей  округа № 16</w:t>
            </w:r>
          </w:p>
          <w:p>
            <w:pPr>
              <w:pStyle w:val="Normal"/>
              <w:rPr/>
            </w:pPr>
            <w:r>
              <w:rPr/>
              <w:t>(ГЦП п.16.2.6.)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/>
        <w:t xml:space="preserve">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* Затраты на награждение команд и участников мероприятий в виде призов, грамот должны составлять не менее 30% от стоимости проведенного мероприятия.</w:t>
      </w:r>
    </w:p>
    <w:sectPr>
      <w:footerReference w:type="default" r:id="rId2"/>
      <w:type w:val="nextPage"/>
      <w:pgSz w:orient="landscape" w:w="16838" w:h="11906"/>
      <w:pgMar w:left="397" w:right="39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8-17T11:52:00Z</cp:lastPrinted>
  <dcterms:modified xsi:type="dcterms:W3CDTF">2009-08-18T07:57:00Z</dcterms:modified>
  <cp:revision>70</cp:revision>
  <dc:subject/>
  <dc:title>                                                                                  УТВЕРЖДАЮ</dc:title>
</cp:coreProperties>
</file>