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5/08/09  от 19.08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оказания услуг: сентябрь 2009года по согласованию с 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8-18T11:28:00Z</cp:lastPrinted>
  <dcterms:modified xsi:type="dcterms:W3CDTF">2009-08-18T05:28:00Z</dcterms:modified>
  <cp:revision>36</cp:revision>
  <dc:subject/>
  <dc:title>                                                                                                                            Приложение № 2</dc:title>
</cp:coreProperties>
</file>