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препарат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9» августа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1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C</w:t>
      </w:r>
      <w:r>
        <w:rPr>
          <w:b/>
          <w:lang w:val="en-US"/>
        </w:rPr>
        <w:t>.</w:t>
      </w:r>
      <w:r>
        <w:rPr>
          <w:b/>
        </w:rPr>
        <w:t>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Л.Ю.Гладков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>Н.В.Серге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лекарственных препарато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48 от 11.08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1.08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50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1.09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лена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145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етонс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755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аптеки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3,7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0901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4 ИП Красоткина (г. Пермь, ул. Мира 66 «б»-53)-  80901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4 ИП Красоткина- с ценой контракта 80901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2  -ООО «Новые аптеки» (г. Пермь, ул. Лодыгина 57)  как заявку, которая содержит лучшие условия по цене контракта  (81283 руб.7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ИП Красоткина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80901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Гладков Л.Ю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dc:language>en-US</dc:language>
  <cp:lastModifiedBy>Apteka</cp:lastModifiedBy>
  <cp:lastPrinted>2009-07-29T13:14:00Z</cp:lastPrinted>
  <dcterms:modified xsi:type="dcterms:W3CDTF">2009-08-18T07:45:00Z</dcterms:modified>
  <cp:revision>4</cp:revision>
  <dc:subject/>
  <dc:title>ПРОТОКОЛ ОЦЕНКИ И СОПОСТАВЛЕНИЯ ЗАЯВОК НА УЧАСТИЕ В КОНКУРСЕ </dc:title>
</cp:coreProperties>
</file>