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препара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9» августа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</w:t>
      </w:r>
      <w:r>
        <w:rPr>
          <w:b/>
          <w:lang w:val="en-US"/>
        </w:rPr>
        <w:t>.</w:t>
      </w:r>
      <w:r>
        <w:rPr>
          <w:b/>
        </w:rPr>
        <w:t>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Л.Ю.Гладков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>Н.В.Серге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лекарственных препарато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49 от 11.08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1.08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92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1.09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рма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96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аптеки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81,6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224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3 ИП Красоткина (г. Пермь, ул. Мира 66 «б»-53)-  7224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3 ИП Красоткина- с ценой контракта 7224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2  -ООО «Новые аптеки» (г. Пермь, ул. Лодыгина 57)  как заявку, которая содержит лучшие условия по цене контракта  (72881 руб.6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ИП Красоткина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7224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Гладков Л.Ю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08-18T07:37:00Z</dcterms:modified>
  <cp:revision>3</cp:revision>
  <dc:subject/>
  <dc:title>ПРОТОКОЛ ОЦЕНКИ И СОПОСТАВЛЕНИЯ ЗАЯВОК НА УЧАСТИЕ В КОНКУРСЕ </dc:title>
</cp:coreProperties>
</file>