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евязоч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9» августа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Л.Ю.Гладко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>Н.В.Серге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перевязоч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50 от 11.08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1.08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7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1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0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амбазов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4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кстильный дом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2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лена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5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та Фарбио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5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сп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5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Линко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411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,6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5 ООО «Деспи» (г.Пермь, ул.Деревообделочная 3 «ч» оф.9)-  5405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5 ООО «Деспи»- с ценой контракта 5405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6  -ООО «Линкос» (г. Первоуральск, ул. 8-е Марта, д.48)  как заявку, которая содержит лучшие условия по цене контракта  (5411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5405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08-18T08:24:00Z</dcterms:modified>
  <cp:revision>9</cp:revision>
  <dc:subject/>
  <dc:title>ПРОТОКОЛ ОЦЕНКИ И СОПОСТАВЛЕНИЯ ЗАЯВОК НА УЧАСТИЕ В КОНКУРСЕ </dc:title>
</cp:coreProperties>
</file>