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венного и внутримышечного введения 1,0г. По 1,0г действующего вещества во флакон прозрачного стекла вместимостью 10мл, укупоренный пробкой из хлорбутиловой резины, обжатой алюминиевым колпачком. По 1 флакону с препаратом вместе с инструкцией по применению в картонную пачку. По 20, 50 флаконов с инструкцией по применению в картонную коробку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флакон</w:t>
              <w:br/>
              <w:t>Активное вещество: цефтазидима пентагидрат, эквивалентно цефтазидину 1,0г</w:t>
              <w:br/>
              <w:t>Вспомогательное вещество: натрия карбонат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 или белый с желтоватым оттенком кристаллический порошок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иотик - цефалоспорин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о-воспалительные заболевания, вызванные чувствительными к препарату микроорганизмами. Тяжелые инфекции: перитонит, сепсис, тяжелые гнойно-септические состояния, менингит. Инфекции нижних дыхательных путей, инфекции ЛОР-органов, мочевыводящих путей, костей и суставов, кожи и мягких тканей, желудочно-кишечного тракта, брюшной полости и желчных путей. Эндометрит, гонорея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щищенном от света месте, при температуре не выше 2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.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4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8-18T14:48:00Z</dcterms:modified>
  <cp:revision>2</cp:revision>
  <dc:subject/>
  <dc:title>ЗАПРОС КОТИРОВОЧНОЙ ЦЕНЫ</dc:title>
</cp:coreProperties>
</file>