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0,2% во флаконах по 100мл, упакованных в картонную коробку с инструкцией по применению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флакон по 100мл раствора для инфузий содержит:</w:t>
              <w:br/>
              <w:t>активное вещество - ципрофлоксацин 200мг;</w:t>
              <w:br/>
              <w:t>вспомогательные вещества - натрия хлорид, натриевая соль ЭДТА, кислота молочная, натрия гидроксид, кислота соляная, вода для инъекций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ая, бесцветная или слегка желтоватая жидкость, без видимых механических частиц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евтическая групп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микробное средство, фторхинолол [J01MA02]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о-воспалительные заболевания, вызванные чувствительными к ципрофлоксацину микроорганизмами: дыхательных путей, уха, горла и носа, почек и мочевыводящих путей, половых органов, гинекологические и послеродовые инфекции, пищеварительной системы, желчного пузыря и желчевыводящих путей, кожных покровов, слизистых оболочек мягких тканей, опорно-двигательного аппарата. Для лечения сепсиса и перитонита, при терапии иммунодепрессантам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исок Б. В защищенном от света месте, при температуре не выше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. Не заморажив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00 флаконо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18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8-18T14:18:00Z</dcterms:modified>
  <cp:revision>2</cp:revision>
  <dc:subject/>
  <dc:title>ЗАПРОС КОТИРОВОЧНОЙ ЦЕНЫ</dc:title>
</cp:coreProperties>
</file>