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инъекционного раствора по 1.0г во флакон. По 1, 5, 10, 20 или 50 флаконов вместе с инструкцией помещают в картонную пачку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а натриевая соль (в пересчете на цефотаксим) - 1г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от белого до слегка желтого цвета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иотик - цефалоспорин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ые инфекции тяжелого течения, вызванные чувствительными микроорганизмами: инфекции центральной нервной системы, дыхательных путей и ЛОР-органов, мочевыводящих путей, костей, суставов, кожи и мягких тканей, органов малого таза, хламидиоз, гонорея, инфецированные раны и ожоги, перитонит, сепсис, абдоминальные инфекции, болезнь Лайма, сальмонеллезы, инфекции на фоне иммунодефицита, профилактика инфекций после хирургических операци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ок Б. В защищенном от света месте, при температуре не выше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 в сухом месте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 0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16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8-19T08:16:00Z</dcterms:modified>
  <cp:revision>2</cp:revision>
  <dc:subject/>
  <dc:title>ЗАПРОС КОТИРОВОЧНОЙ ЦЕНЫ</dc:title>
</cp:coreProperties>
</file>