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по 20мг/мл. По 2мл в ампулах светозащитного стекла. По 10 ампул с инструкцией по применению и ножом для вскрытия ампул или скарификатором ампульным в коробку из картона или по 5 или 10 ампул в контурную ячейковую упаковку.</w:t>
              <w:br/>
              <w:t>По 1 или 2 контурные ячейковые упаковки с инструкцией по применению и ножом для вскрытия ампул или скарификатором ампульным в пачке из картона.</w:t>
              <w:br/>
              <w:t>При упаковке ампул с кольцом излома или точкой надлома нож для вскрытия ампул не вкладывают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мл раствора содержится 20мг активного вещества: натрий метабисульфит (натрий дисульфит), этиловый спирт 95% (этанол), вода для инъекций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ая или слабо опалесцирующая жидкость от светло-желтого до интенсивно желтого или от зеленовато-желтого до интенсивножелтого с зеленоватым оттенком цвета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змолитическое средство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зм гладкой мускулатуры при хроническом гастродуодените, хроническом холецистите, холилитиазе, постхолецистэктомическом синдроме, язвенной болезни желудка и 12-перстной кишки, кардио- и пилороспазме, спастическом колите. Спазм периферических артериальных сосудов, сосудов головного мозга, почечная колика, альгодисменорея, для ослабления сокращений матки и снятия спазма шейки матки при родах, при проведении инструментальных исследований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сок Б. В защищенном от света месте, при температуре от 5 до 25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.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упаковок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49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8-19T05:49:00Z</dcterms:modified>
  <cp:revision>2</cp:revision>
  <dc:subject/>
  <dc:title>ЗАПРОС КОТИРОВОЧНОЙ ЦЕНЫ</dc:title>
</cp:coreProperties>
</file>