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25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е работ по оборудованию спортивной площадки в микрорайоне Заостровка 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 xml:space="preserve">                       </w:t>
        <w:tab/>
        <w:tab/>
        <w:t xml:space="preserve">                  </w:t>
        <w:tab/>
        <w:t xml:space="preserve">                              </w:t>
        <w:tab/>
        <w:t xml:space="preserve">        «19» августа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 Заместитель председателя комиссии - Мазунина Елена Александровн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1.2.  Члены комиссии:                                  - Косых Наталья Сергеевна 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- Кириллова Надежда Ивановна 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.   Секретарь Комиссии                            - Быков Василий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смотрение и оценка котировочных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именование предмета запроса котировок – выполнение работ по оборудованию спортивной площадки в микрорайоне Заостровка (извещение от «06» августа 2009 № 25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«06» августа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Максимальная цена муниципального контракта – 400 000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2..  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ab/>
        <w:t xml:space="preserve">2.3.1. Выполнение работ по оборудованию спортивной площадки в микрорайоне Заостровка»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место проведения: г. Пермь, Дзержинский район, ул. 1-я Колхозная, 4;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3.3.  сроки оказания услуг: 30 дней с момента заключения муниципального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Безналичный расчет осуществляется в течение 20 банковских дней с момента исполнения обязательств по муниципальному контракту, при наличии: подписанного сторонами акта сдачи-приемки выполненных работ, счета, счета-фактуры, справки о стоимости выполненных работ и затра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поступило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наев А.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во - 7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7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2.7.2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Сево-7» 340 000,00 </w:t>
      </w:r>
      <w:r>
        <w:rPr>
          <w:bCs/>
          <w:kern w:val="2"/>
          <w:sz w:val="24"/>
          <w:szCs w:val="24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8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1. Признать победителем в проведении запроса котировок ООО «Сево-7» (местонахождение: 614600, г. Пермь, ул. Промышленная, 50, ИНН 5905020080) с ценой предложения 340 000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900"/>
        <w:jc w:val="both"/>
        <w:rPr/>
      </w:pPr>
      <w:r>
        <w:rPr>
          <w:sz w:val="24"/>
          <w:szCs w:val="24"/>
        </w:rPr>
        <w:t xml:space="preserve">2.8.2. Признать участником размещения заказа, предложившим лучшую цену после цены, предложенной победителем, ИП Шистерова Ирина Анатольевна (местонахождение:   г. Пермь, ул. Мира, 45а-322, ИНН 594203028458) с ценой предложения 350 00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 Е.А. Мазу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Н.С. Косых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Н.И.Кирил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Бы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8:00Z</dcterms:created>
  <dc:creator>FIN-2</dc:creator>
  <dc:description/>
  <cp:keywords/>
  <dc:language>en-US</dc:language>
  <cp:lastModifiedBy>fin-1</cp:lastModifiedBy>
  <cp:lastPrinted>2009-06-04T12:07:00Z</cp:lastPrinted>
  <dcterms:modified xsi:type="dcterms:W3CDTF">2009-08-19T09:21:00Z</dcterms:modified>
  <cp:revision>19</cp:revision>
  <dc:subject/>
  <dc:title>ПРОТОКОЛ №54</dc:title>
</cp:coreProperties>
</file>