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0 августа 2009года №4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лекарственных средств (дифлюка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00 (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7 августа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8-19T10:39:00Z</dcterms:modified>
  <cp:revision>26</cp:revision>
  <dc:subject/>
  <dc:title/>
</cp:coreProperties>
</file>