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0 августа 2009 г. № 4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 ЗАДА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500"/>
        <w:gridCol w:w="720"/>
        <w:gridCol w:w="82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уконазо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Дифлюкан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флюкану (раствор для внутривенного введения 2мг/мл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сполагаем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внутривенного введения 2мг/м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50мл раствора во флаконе из прозрачного бесцветного стекла тип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укупоренном резиновой пробкой и обжатом алюминиевым колпачком с пластиковой вставкой тип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fli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</w:t>
            </w:r>
            <w:r>
              <w:rPr>
                <w:sz w:val="22"/>
                <w:szCs w:val="22"/>
              </w:rPr>
              <w:t>»; флакон снабжен пластиковым держателем, по одному флакону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09-07-14T18:52:00Z</cp:lastPrinted>
  <dcterms:modified xsi:type="dcterms:W3CDTF">2009-08-19T10:33:00Z</dcterms:modified>
  <cp:revision>33</cp:revision>
  <dc:subject/>
  <dc:title>Приложение № 2</dc:title>
</cp:coreProperties>
</file>