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ценку рыночной стоимости жилых помещений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20» августа 2009 года</w:t>
        <w:br/>
        <w:t xml:space="preserve">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абанова Наталья Геннад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услуги по оценке недвижимого имущества, включающие организацию оценки жилых помещений (квартир, комнат) для определения рыночной стоимости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4 от 12 августа 2009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жилые помещения в пределах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с момента получения технического задания 10 календарных дней, но не позднее 01.10.2009 год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150 000,00 (сто пятьдеся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предлагаемая претендентом стоимость услуг по оценке одного объекта недвижимого муниципального имущества должна быть указана в рублях с учетом стоимости оплаты услуг  по рецензированию оценочных отчетов в саморегулируемой организации  оценщиков, налогов, сборов и других обязательных платежей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проект-Оценк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оценки бизнеса и консалтинг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КГ «ААА+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имуществ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гтранс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ир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проект-Оценк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центр оценки бизнеса и консалтинг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8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КГ «ААА+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фимущество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гтранс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ир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1 500,0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низкая цена котировочной заявки предложена участником ООО «Азира»  и составляет 61 500,00  (шестьдесят одна тысяча пятьсот) 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13.1. признать победителем в проведении запроса котировок ООО «Азира»,  625002, РФ, Тюменская обл., г. Тюмень, ул. Пароходская, д. 31, офис 305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Оргтранс», 620019, г. Екатеринбург, ул. Заводская, 27-125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М.В.Сирин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Н.Г.Шабан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Колчанова Елена Владимировна</cp:lastModifiedBy>
  <cp:lastPrinted>2009-08-19T15:46:00Z</cp:lastPrinted>
  <dcterms:modified xsi:type="dcterms:W3CDTF">2009-08-19T09:56:00Z</dcterms:modified>
  <cp:revision>90</cp:revision>
  <dc:subject/>
  <dc:title>ПРОТОКОЛ № _1_</dc:title>
</cp:coreProperties>
</file>