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 ремонту дорог 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сполняющего обязанности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дорог микрорайонов частной застройки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описание работ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sz w:val="22"/>
          <w:szCs w:val="22"/>
        </w:rPr>
        <w:t>расчет с указанием стоимости работ  по   текущему ремонту дорог микрорайонов частной застройки Мотовилихинского района г.Перм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ложение № 5 - акт приемки выполненных работ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Приложение № 6 -  акт </w:t>
      </w:r>
      <w:r>
        <w:rPr>
          <w:sz w:val="24"/>
        </w:rPr>
        <w:t>контрольной проверки</w:t>
      </w:r>
      <w:r>
        <w:rPr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25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25.09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не менее 24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, указанные в актах оценки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оценки работ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бот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офилирование и уплотнение существующего основан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чистка основания от пыли и гряз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оссыпь и разравнивание щебня фракции 20-4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склинцовка щебня фракции 5-10 мм маркой не ниже М 800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уплотнение щебеночного покрытия с поливкой водой.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щина покрытия из щебня в плотном теле должна быть 0,1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 № 3 к муниципальному контракту №___ от 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ёт имущественную ответственность в соответствии с действующим законодательством на протяжении всего гарантийного ср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работы выполненные Подрядчиком устанавливается не менее 24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текущему ремонту дорог микрорайонов частной застройки и условия снижения 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37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а толщина покрытия из щеб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качества содерж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 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55"/>
        <w:gridCol w:w="2143"/>
        <w:gridCol w:w="5114"/>
      </w:tblGrid>
      <w:tr>
        <w:trPr>
          <w:trHeight w:val="3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счет с указанием стоимости работ   по   текущему ремонту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985"/>
        <w:gridCol w:w="152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за единицу измерения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сего,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9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_ от «____»________2009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МБУ «Благоустройство Мотовилих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и выполненных работ за отчетный период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 </w:t>
      </w:r>
      <w:r>
        <w:rPr>
          <w:b/>
          <w:sz w:val="24"/>
          <w:szCs w:val="24"/>
        </w:rPr>
        <w:t>текущему ремонту дорог микрорайонов частной застройки Мотовилихинского района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134"/>
        <w:gridCol w:w="1417"/>
        <w:gridCol w:w="1276"/>
        <w:gridCol w:w="1276"/>
        <w:gridCol w:w="1417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элементы объекта, виды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работ (руб.) с НД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снижения среднеме-сяч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 сумма к оплате, (руб.) с НДС</w:t>
            </w:r>
          </w:p>
        </w:tc>
      </w:tr>
      <w:tr>
        <w:trPr>
          <w:trHeight w:val="8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ление профиля оснований: щебеночных с добавлением нового материала (включая уплотнение грун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дал Подрядчик  (должность) ____________(расшифровка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л Заказчик  (должность) 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должность) ___________(расшифров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 </w:t>
      </w:r>
    </w:p>
    <w:p>
      <w:pPr>
        <w:pStyle w:val="Normal"/>
        <w:rPr/>
      </w:pPr>
      <w:r>
        <w:rPr>
          <w:sz w:val="22"/>
          <w:szCs w:val="22"/>
        </w:rPr>
        <w:t>Директор МБУ «Благоустройство Мотовилихинского района»_____________(А.И.Влас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дорог микрорайонов частной застройки Мотовилихинского района г.Перми  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ись ответств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дорогам микрорайонов частной застройк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776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36:00Z</dcterms:created>
  <dc:creator>Диев</dc:creator>
  <dc:description/>
  <cp:keywords/>
  <dc:language>en-US</dc:language>
  <cp:lastModifiedBy>1</cp:lastModifiedBy>
  <cp:lastPrinted>2009-07-24T09:44:00Z</cp:lastPrinted>
  <dcterms:modified xsi:type="dcterms:W3CDTF">2009-08-20T03:36:00Z</dcterms:modified>
  <cp:revision>2</cp:revision>
  <dc:subject/>
  <dc:title>Согласовано:</dc:title>
</cp:coreProperties>
</file>