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 ремонту троту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тротуаров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перечень объектов по текущему ремонту тротуаров Мотовилихинского района г.Пер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состав работ по текущему ремонту тротуар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3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5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ложение № 6 - акт приемки выполненных работ по форме (КС-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5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25.09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не менее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ять недостат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редписания и письменные указания в сроки, установленные Заказчиком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за свой счет и своевременно обязан устранять недостатки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по текущему ремонту троту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6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Лебедева, 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Грачёва, 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Уинская, 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рупская, 38 до ул.Б.Гагарина, 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.Лебедева, 25                  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текущему ремонту тротуаров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грунта с погрузкой вывозкой на полигон ТБО для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12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тройство основания из щебня фракцией 40-70 мм, маркой не ниже М 800, с расклинцовкой щебнем фракции 20-40 мм марки не ниже М 800; уплотнение щебеночного основания с проливкой водой; толщина основания из щебня в плотном теле должна быть 0,15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4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лив вяжущ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1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выравнивающего слоя из горячей асфальтобетонной смеси марки 2, с применением укладчиков асфальто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крытия толщиной 4 см из горячих асфальтобетонных смесей плотных песчаных типа ГД. Плотность каменных материалов 2,5-2,9 т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92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бортового камня, марки БР 100.30.18 на бетонном основании с устройством щебеноч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грунта и устройство щебеночного основания под бортовой камень толщин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почвы для устройства партерного и обыкновенного газона с внесением растительной земли слоем 10 см: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в газонов партерных, мавританских и обыкновенных вру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/>
      </w:pPr>
      <w:r>
        <w:rPr>
          <w:i/>
          <w:sz w:val="24"/>
          <w:szCs w:val="24"/>
        </w:rPr>
        <w:t>по качеству выполнения работ по текущему ремонту тротуаров Мотовилихинского района города Пер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тротуаров Мотовилихинского района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возможных нарушений при текущем ремонте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1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24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55"/>
        <w:gridCol w:w="2143"/>
        <w:gridCol w:w="5114"/>
      </w:tblGrid>
      <w:tr>
        <w:trPr>
          <w:trHeight w:val="3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5 (БСТ11/03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текущего ремонту тротуаров Мотовилихинского района г.Перми  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ись ответств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тротуарам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_________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42:00Z</dcterms:created>
  <dc:creator>Диев</dc:creator>
  <dc:description/>
  <cp:keywords/>
  <dc:language>en-US</dc:language>
  <cp:lastModifiedBy>1</cp:lastModifiedBy>
  <cp:lastPrinted>2009-07-24T09:44:00Z</cp:lastPrinted>
  <dcterms:modified xsi:type="dcterms:W3CDTF">2009-08-20T03:42:00Z</dcterms:modified>
  <cp:revision>2</cp:revision>
  <dc:subject/>
  <dc:title>Согласовано:</dc:title>
</cp:coreProperties>
</file>