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34 от 20.08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тротуаров Мотовилихинского района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: 25 сентября 2009 г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99 173,33 рубл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м работ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61,92 м2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став работ по текущему ремонту тротуаров 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грунта с погрузкой вывозкой на полигон ТБО для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12</w:t>
            </w:r>
          </w:p>
        </w:tc>
      </w:tr>
      <w:tr>
        <w:trPr>
          <w:trHeight w:val="1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ройство основания из щебня фракцией 40-70 мм, маркой не ниже М 800, с расклинцовкой щебнем фракции 20-40 мм марки не ниже М 800; уплотнение щебеночного основания с проливкой водой; толщина основания из щебня в плотном теле должна быть 0,15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5,42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лив вяжущи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01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о выравнивающего слоя из горячей асфальтобетонной смеси марки 2, с применением укладчиков асфальто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2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о покрытия толщиной 4 см из горячих асфальтобетонных смесей плотных песчаных типа ГД. Плотность каменных материалов 2,5-2,9 т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1,92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ка бортового камня, марки БР 100.30.18 на бетонном основании с устройством щебеноч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3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грунта и устройство щебеночного основания под бортовой камень толщиной 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4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почвы для устройства партерного и обыкновенного газона с внесением растительной земли слоем 10 см: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3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в газонов партерных, мавританских и обыкновенных вручну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по текущему ремонту тротуаров Мотовилихинского района города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6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щая площадь, м2 </w:t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Лебедева, 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1,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Грачёва, 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Уинская, 4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Крупская, 38 до ул.Б.Гагарина, 3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л.Лебедева, 25                  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Наименование работ по каждому объекту по текущему ремонту тротуаров выдается Заказчиком в письменном виде Подрядчику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я №2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Выполненные работы предъявляются заказчику по факту выполненного объема ремонта с предоставлением фотодокументов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2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тротуаров – не мене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Работы должны выполнят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8.Оценка качества выполняемых работ и условия снижения стоимости работ по текущему ремонту тротуаров производятся согласно приложения №1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9.Работы выполняются согласно таблицы №1 - Перечень объектов по текущему ремонту тротуаров Мотовилихинского района города Перми.</w:t>
      </w:r>
    </w:p>
    <w:p>
      <w:pPr>
        <w:pStyle w:val="Normal"/>
        <w:spacing w:lineRule="auto" w:line="2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>10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</w:t>
      </w:r>
    </w:p>
    <w:p>
      <w:pPr>
        <w:pStyle w:val="Normal"/>
        <w:spacing w:lineRule="auto" w:line="240"/>
        <w:ind w:left="-426" w:firstLine="11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о качеству выполнения работ по текущему ремонту тротуаров Мотовилихинского района города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тротуаров Мотовилихинского района по муниципальному заказ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чень возможных нарушений при текущем ремонте троту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и 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и 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ниже требуемого на 0,1МПа, при 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ушение сроков производства работ в т.ч. (начальных, конечных и промежуточных)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10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9"/>
        <w:gridCol w:w="2045"/>
        <w:gridCol w:w="479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5(БСТ11/03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 10/03 и 1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44-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578-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96.0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757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412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1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582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17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 (БСТ 4/04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1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. 1,2,3,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3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4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5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2 и 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6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7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8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955-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245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015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. 8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0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0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6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1.052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53:00Z</dcterms:created>
  <dc:creator>-</dc:creator>
  <dc:description/>
  <cp:keywords/>
  <dc:language>en-US</dc:language>
  <cp:lastModifiedBy>user</cp:lastModifiedBy>
  <cp:lastPrinted>2009-07-30T11:54:00Z</cp:lastPrinted>
  <dcterms:modified xsi:type="dcterms:W3CDTF">2009-08-19T08:19:00Z</dcterms:modified>
  <cp:revision>5</cp:revision>
  <dc:subject/>
  <dc:title/>
</cp:coreProperties>
</file>