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220 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</w:t>
      </w:r>
      <w:r>
        <w:rPr>
          <w:bCs/>
        </w:rPr>
        <w:t xml:space="preserve"> право заключения муниципального контракта на поставку медицинского оборудования для МУЗ «Городская клиническая больница № 6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для </w:t>
      </w:r>
      <w:r>
        <w:rPr>
          <w:b/>
        </w:rPr>
        <w:t>Муниципального учреждения здравоохранения «Городская клиническая больница № 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9» августа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5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поставку медицинского оборудования для МУЗ «Городская клиническая больница № 6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аукционной комиссии по видам товаров, работ, услуг № 3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больница №6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илёва Флёра Ахмет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7, г.Пермь, ул.Грачёва,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0 – 44-7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2» августа 2009 года (Протокол рассмотрения заявок на участие в открытом аукционе № </w:t>
      </w:r>
      <w:r>
        <w:rPr>
          <w:sz w:val="26"/>
          <w:szCs w:val="26"/>
        </w:rPr>
        <w:t xml:space="preserve">220 А/3/1 </w:t>
      </w:r>
      <w:r>
        <w:rPr/>
        <w:t>от «12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600 000,00 (Шестьсот тысяч рублей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sz w:val="26"/>
          <w:szCs w:val="26"/>
        </w:rPr>
        <w:t>30 000,00 (Тридцать тысяч рублей)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327, г.Москва, ул.Коминтерна, д.20/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 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2, г. Ярославль, ул.Федоровская д.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450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агина Ольг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геев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лёва Флёра Ахмето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386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07:00Z</dcterms:created>
  <dc:creator>ump15</dc:creator>
  <dc:description/>
  <cp:keywords/>
  <dc:language>en-US</dc:language>
  <cp:lastModifiedBy>СОК</cp:lastModifiedBy>
  <cp:lastPrinted>2009-08-19T11:05:00Z</cp:lastPrinted>
  <dcterms:modified xsi:type="dcterms:W3CDTF">2009-08-20T05:41:00Z</dcterms:modified>
  <cp:revision>6</cp:revision>
  <dc:subject/>
  <dc:title>ПРОТОКОЛ № 01/03-07</dc:title>
</cp:coreProperties>
</file>