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0» августа 2009 года № 5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хлеб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09 г. по 3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 87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dcterms:modified xsi:type="dcterms:W3CDTF">2009-08-20T04:19:00Z</dcterms:modified>
  <cp:revision>12</cp:revision>
  <dc:subject/>
  <dc:title>ИЗВЕЩЕНИЕ от «___» __________ 200 __ года № __</dc:title>
</cp:coreProperties>
</file>