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 xml:space="preserve">Протокол № 18 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проведение </w:t>
      </w:r>
      <w:r>
        <w:rPr>
          <w:b/>
          <w:sz w:val="23"/>
          <w:szCs w:val="23"/>
        </w:rPr>
        <w:t xml:space="preserve">работ по  ремонту кровли здания по адресу: г. Пермь, ул. Большевистская, 44  УВД по Ленинскому району г. Перми </w:t>
      </w:r>
    </w:p>
    <w:p>
      <w:pPr>
        <w:pStyle w:val="Style15"/>
        <w:ind w:firstLine="540"/>
        <w:jc w:val="both"/>
        <w:rPr>
          <w:color w:val="3C3C3C"/>
        </w:rPr>
      </w:pPr>
      <w:r>
        <w:rPr>
          <w:color w:val="3C3C3C"/>
        </w:rPr>
        <w:t xml:space="preserve">г. Пермь                                                                                                       </w:t>
        <w:tab/>
        <w:t>20  августа 2009г.</w:t>
      </w:r>
    </w:p>
    <w:p>
      <w:pPr>
        <w:pStyle w:val="Style15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Котировочная комиссия в составе: </w:t>
      </w:r>
    </w:p>
    <w:p>
      <w:pPr>
        <w:pStyle w:val="Normal"/>
        <w:jc w:val="both"/>
        <w:rPr/>
      </w:pPr>
      <w:r>
        <w:rPr>
          <w:b/>
        </w:rPr>
        <w:t>Председатель комиссии</w:t>
      </w:r>
      <w:r>
        <w:rPr/>
        <w:t xml:space="preserve"> - подполковник милиции Весин Вячеслав Владимирович, заместитель начальника УВД по г. Перми </w:t>
      </w:r>
    </w:p>
    <w:p>
      <w:pPr>
        <w:pStyle w:val="Normal"/>
        <w:jc w:val="both"/>
        <w:rPr/>
      </w:pPr>
      <w:r>
        <w:rPr>
          <w:b/>
        </w:rPr>
        <w:t>Члены комиссии:</w:t>
      </w:r>
      <w:r>
        <w:rPr>
          <w:b/>
          <w:bCs/>
        </w:rPr>
        <w:t xml:space="preserve">           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майор вн. службы Шемин Алексей Сергеевич, начальник  ЭТЦ УВД по г. Перми.</w:t>
      </w:r>
    </w:p>
    <w:p>
      <w:pPr>
        <w:pStyle w:val="Normal"/>
        <w:jc w:val="both"/>
        <w:rPr/>
      </w:pPr>
      <w:r>
        <w:rPr>
          <w:b/>
        </w:rPr>
        <w:t>секретарь комиссии:</w:t>
      </w:r>
      <w:r>
        <w:rPr/>
        <w:t xml:space="preserve"> – майор милиции Чащенко Сергей Владимирович, начальник ОМТ и ХО УВД по г. Перми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Был составлен настоящий протокол  рассмотрения и оценки котировочных заявок.</w:t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Заказчик: </w:t>
      </w:r>
      <w:r>
        <w:rPr>
          <w:color w:val="3C3C3C"/>
        </w:rPr>
        <w:t xml:space="preserve">УВД по г. Перми 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Предмет государственного заказа: </w:t>
      </w:r>
      <w:r>
        <w:rPr>
          <w:color w:val="3C3C3C"/>
        </w:rPr>
        <w:t xml:space="preserve">выполнение </w:t>
      </w:r>
      <w:r>
        <w:rPr>
          <w:sz w:val="22"/>
          <w:szCs w:val="22"/>
        </w:rPr>
        <w:t xml:space="preserve">работ по ремонту кровли здания по адресу: г. Пермь, </w:t>
      </w:r>
      <w:r>
        <w:rPr/>
        <w:t>ул. Большевистская, 44  УВД по Ленинскому району г. Перми</w:t>
      </w:r>
    </w:p>
    <w:p>
      <w:pPr>
        <w:pStyle w:val="Normal"/>
        <w:ind w:firstLine="513"/>
        <w:jc w:val="both"/>
        <w:rPr>
          <w:color w:val="3C3C3C"/>
        </w:rPr>
      </w:pPr>
      <w:r>
        <w:rPr>
          <w:b/>
          <w:color w:val="3C3C3C"/>
        </w:rPr>
        <w:t>Максимальная цена государственного контракта:</w:t>
      </w:r>
      <w:r>
        <w:rPr>
          <w:color w:val="3C3C3C"/>
        </w:rPr>
        <w:t xml:space="preserve"> 300 000 рублей </w:t>
      </w:r>
      <w:r>
        <w:rPr>
          <w:sz w:val="22"/>
          <w:szCs w:val="22"/>
        </w:rPr>
        <w:t>(триста тысяч рублей) 00 копеек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Источник финансирования заказа: </w:t>
      </w:r>
      <w:r>
        <w:rPr>
          <w:color w:val="3C3C3C"/>
        </w:rPr>
        <w:t>средства местного бюджета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Способ размещения государственного заказа: </w:t>
      </w:r>
      <w:r>
        <w:rPr>
          <w:color w:val="3C3C3C"/>
        </w:rPr>
        <w:t xml:space="preserve"> способом запроса котировок. Информация  о заказе размещена на  официальном сайте </w:t>
      </w:r>
      <w:r>
        <w:rPr>
          <w:color w:val="3C3C3C"/>
          <w:u w:val="single"/>
          <w:lang w:val="en-US"/>
        </w:rPr>
        <w:t>www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gorodperm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ru</w:t>
      </w:r>
      <w:r>
        <w:rPr>
          <w:color w:val="3C3C3C"/>
          <w:u w:val="single"/>
        </w:rPr>
        <w:t xml:space="preserve">  </w:t>
      </w:r>
      <w:r>
        <w:rPr>
          <w:color w:val="3C3C3C"/>
        </w:rPr>
        <w:t>07.08.2009г.</w:t>
      </w:r>
    </w:p>
    <w:p>
      <w:pPr>
        <w:pStyle w:val="Normal"/>
        <w:ind w:firstLine="570"/>
        <w:jc w:val="both"/>
        <w:rPr>
          <w:sz w:val="8"/>
          <w:szCs w:val="8"/>
        </w:rPr>
      </w:pPr>
      <w:r>
        <w:rPr>
          <w:b/>
          <w:color w:val="3C3C3C"/>
        </w:rPr>
        <w:t>Сроки проведения работ</w:t>
      </w:r>
      <w:r>
        <w:rPr>
          <w:color w:val="3C3C3C"/>
        </w:rPr>
        <w:t xml:space="preserve">: </w:t>
      </w:r>
      <w:r>
        <w:rPr>
          <w:sz w:val="22"/>
          <w:szCs w:val="22"/>
        </w:rPr>
        <w:t>с момента  заключения государственного контракта, окончание работ 15 октября 2009г.</w:t>
      </w:r>
    </w:p>
    <w:p>
      <w:pPr>
        <w:pStyle w:val="Normal"/>
        <w:jc w:val="both"/>
        <w:rPr>
          <w:color w:val="3C3C3C"/>
          <w:sz w:val="8"/>
          <w:szCs w:val="8"/>
        </w:rPr>
      </w:pPr>
      <w:r>
        <w:rPr>
          <w:color w:val="3C3C3C"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color w:val="3C3C3C"/>
        </w:rPr>
        <w:t>Котировочные заявки поступили: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1. ООО «Гео-Строй», директор Перевозчиков Антон Владимирович, юридический адрес:614107, г. Пермь, ул. КИМ, 75,  поступила курьером 19.08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2. ООО «Народный Дом», директор Бывальцев Святослав Александрович, юридический адрес: 614083, г. Пермь, ул. Холмогорская, 7а-51,  поступила курьером 19.08.2009г.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3. ООО «Интеркомстрой», директор Михеев Александр Константинович, юридический адрес: г. Пермь, ул. Сибирская, 32 оф. 41, поступила курьером 18.08.2009г.</w:t>
      </w:r>
    </w:p>
    <w:p>
      <w:pPr>
        <w:pStyle w:val="Normal"/>
        <w:jc w:val="both"/>
        <w:rPr/>
      </w:pPr>
      <w:r>
        <w:rPr>
          <w:color w:val="3C3C3C"/>
        </w:rPr>
        <w:t>4. ООО «Эверест», директор Оварчук Владимир Анатольевич, юридический адрес: 618592, Пермский край, г. Красновишерск, ул. Гагарина, 15, поступила курьером 13.08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center"/>
        <w:rPr/>
      </w:pPr>
      <w:r>
        <w:rPr>
          <w:b/>
          <w:color w:val="3C3C3C"/>
        </w:rPr>
        <w:t>Таблица оценки  и сопоставления поступивших котировочных заявок:</w:t>
      </w:r>
    </w:p>
    <w:p>
      <w:pPr>
        <w:pStyle w:val="Normal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10114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49"/>
        <w:gridCol w:w="1455"/>
        <w:gridCol w:w="1620"/>
        <w:gridCol w:w="412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 гос.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рок гарантии на выполнение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работ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ие предложения (котировочной заявки) требованиям запроса котировок (извещение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ребования заказчика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УВД по  г. Пер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300 000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менее 24-х мес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Изложены в извещении </w:t>
            </w:r>
            <w:r>
              <w:rPr>
                <w:sz w:val="20"/>
                <w:szCs w:val="20"/>
              </w:rPr>
              <w:t>№ 29 от 07.08.2009г. О проведении запроса котировок на  выполнение работ по  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кровли здания по адресу: г. Пермь, ул. ул. Большевистская, 44  УВД по Ленинскому району г. Перми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ео-Строй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215 000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4 мес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ООО «Народный Дом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217 564,35 руб</w:t>
            </w:r>
            <w:r>
              <w:rPr>
                <w:b/>
                <w:color w:val="3C3C3C"/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6 мес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ООО «Интеркомстрой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280 000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4 мес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ООО «Эверест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260 000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4 мес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В результате рассмотрения котировочной комиссии принято решение о допуске к участию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color w:val="3C3C3C"/>
        </w:rPr>
        <w:t>1. ООО «Гео-Строй», директор Перевозчиков Антон Владимирович, юридический адрес:614107, г. Пермь, ул. КИМ, 75,  поступила курьером 19.08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2. ООО «Народный Дом», директор Бывальцев Святослав Александрович, юридический адрес: 614083, г. Пермь, ул. Холмогорская, 7а-51,  поступила курьером 19.08.2009г. </w:t>
      </w:r>
    </w:p>
    <w:p>
      <w:pPr>
        <w:pStyle w:val="Normal"/>
        <w:jc w:val="both"/>
        <w:rPr/>
      </w:pPr>
      <w:r>
        <w:rPr>
          <w:color w:val="3C3C3C"/>
        </w:rPr>
        <w:t>3. ООО «Интеркомстрой», директор Михеев Александр Константинович, юридический адрес: г. Пермь, ул. Сибирская, 32 оф. 41, поступила курьером 18.08.2009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4. ООО «Эверест», директор Оварчук Владимир Анатольевич, юридический адрес: 618592, Пермский край, г. Красновишерск, ул. Гагарина, 15, поступила курьером 13.08.2009г.</w:t>
      </w:r>
    </w:p>
    <w:p>
      <w:pPr>
        <w:pStyle w:val="Normal"/>
        <w:ind w:firstLine="708"/>
        <w:jc w:val="both"/>
        <w:rPr/>
      </w:pPr>
      <w:r>
        <w:rPr>
          <w:color w:val="3C3C3C"/>
        </w:rPr>
        <w:t xml:space="preserve">Признать перечисленные  котировочные заявки соответствующими  требованиям, изложенным в извещении о проведении запроса котировок, в том числе по критерию </w:t>
      </w:r>
      <w:r>
        <w:rPr/>
        <w:t>предложенной в котировочной заявке цене закупки, не превышающей максимальную цену контракта.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  <w:t>Котировочная комиссия решила: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firstLine="360"/>
        <w:jc w:val="both"/>
        <w:rPr>
          <w:color w:val="3C3C3C"/>
        </w:rPr>
      </w:pPr>
      <w:r>
        <w:rPr>
          <w:color w:val="3C3C3C"/>
        </w:rPr>
        <w:t xml:space="preserve">1.В соответствии с ч.2 статьи 47 Федерального закона РФ № 94-ФЗ от 21.07.2005г признать победителем в проведении  запроса котировок  ООО «Гео-Строй», директор Перевозчиков Антон Владимирович, юридический адрес:614107, г. Пермь, ул. КИМ, 75,  предложившего наименьшую цену контракта. </w:t>
      </w:r>
    </w:p>
    <w:p>
      <w:pPr>
        <w:pStyle w:val="Normal"/>
        <w:ind w:firstLine="360"/>
        <w:jc w:val="both"/>
        <w:rPr>
          <w:color w:val="3C3C3C"/>
        </w:rPr>
      </w:pPr>
      <w:r>
        <w:rPr>
          <w:color w:val="3C3C3C"/>
        </w:rPr>
        <w:t>2.Признать участником размещения заказа предложившим лучшую цену, после цены, предложенной победителем ООО «Народный Дом», директор Бывальцев Святослав Александрович, юридический адрес: 614083, г. Пермь, ул. Холмогорская, 7а-51.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  <w:t>Решение принято единогласно.</w:t>
      </w:r>
    </w:p>
    <w:p>
      <w:pPr>
        <w:pStyle w:val="Style15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>
          <w:color w:val="3C3C3C"/>
        </w:rPr>
        <w:t>Подписано котировочной комиссией в составе: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еси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>Шемин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</w:t>
            </w:r>
            <w:r>
              <w:rPr>
                <w:sz w:val="24"/>
                <w:szCs w:val="24"/>
                <w:u w:val="single"/>
              </w:rPr>
              <w:t>Чащенко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27:00Z</dcterms:created>
  <dc:creator>opo07</dc:creator>
  <dc:description/>
  <cp:keywords/>
  <dc:language>en-US</dc:language>
  <cp:lastModifiedBy>www.PHILka.RU</cp:lastModifiedBy>
  <cp:lastPrinted>2009-08-19T14:51:00Z</cp:lastPrinted>
  <dcterms:modified xsi:type="dcterms:W3CDTF">2009-08-20T05:17:00Z</dcterms:modified>
  <cp:revision>14</cp:revision>
  <dc:subject/>
  <dc:title>Протокол № 2 рассмотрения и оценки котировочных заявок на проведение ремонтных работ в здании медицинского вытрезвителя  ОВД по Орджоникидзевскому району г</dc:title>
</cp:coreProperties>
</file>