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/>
          <w:sz w:val="24"/>
          <w:szCs w:val="26"/>
        </w:rPr>
        <w:t xml:space="preserve">                                                              </w:t>
      </w:r>
      <w:r>
        <w:rPr>
          <w:caps/>
          <w:sz w:val="24"/>
          <w:szCs w:val="26"/>
        </w:rPr>
        <w:t>протокол №  3-2009</w:t>
        <w:br/>
        <w:t xml:space="preserve">                                    </w:t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                              </w:t>
      </w: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капитальный ремонт вентиляции мастерских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для МС (к) ОУ для обучающихся, воспитанников с ограниченными возможностями здоровья  «Специальная (коррекционная) общеобразовательная школа №18 </w:t>
      </w:r>
      <w:r>
        <w:rPr>
          <w:b w:val="false"/>
          <w:caps w:val="false"/>
          <w:smallCaps w:val="false"/>
          <w:sz w:val="24"/>
          <w:szCs w:val="24"/>
          <w:lang w:val="en-US"/>
        </w:rPr>
        <w:t>VIII</w:t>
      </w:r>
      <w:r>
        <w:rPr>
          <w:b w:val="false"/>
          <w:caps w:val="false"/>
          <w:smallCaps w:val="false"/>
          <w:sz w:val="24"/>
          <w:szCs w:val="24"/>
        </w:rPr>
        <w:t xml:space="preserve"> вида « г.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 20 » августа  2009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Иваницкий Юрий Григорьевич</w:t>
      </w: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урбина Наталья Михайловн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Желтова Ольга Юрьевна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голева Елена Юрьевна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ind w:left="720" w:hanging="731"/>
        <w:jc w:val="both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 xml:space="preserve">Наименование – МС (к)ОУ для обучающихся, воспитанников с ограниченными возможностями здоровья «Специальная   (коррекционная)  общеобразовательная школа  №18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и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Иваницкий Юрий Григорь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8036 Пермский край, г. Пермь, ул. Кирова, 19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36-87-14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31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питальный ремонт вентиляции мастерских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3 от 06 августа 2009 года, извещение № 4 от 07 августа 2009 года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6-07 августа 2009 года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Максимальная цена муниципального контракта: 227 884,89 руб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Пермского кра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Наименование услуги: капитальный ремонт вентиляции мастерских, </w:t>
      </w:r>
    </w:p>
    <w:p>
      <w:pPr>
        <w:pStyle w:val="Normal"/>
        <w:ind w:firstLine="709"/>
        <w:jc w:val="both"/>
        <w:rPr>
          <w:i/>
          <w:i/>
          <w:sz w:val="24"/>
          <w:szCs w:val="24"/>
          <w:highlight w:val="yellow"/>
        </w:rPr>
      </w:pPr>
      <w:r>
        <w:rPr>
          <w:i/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выполнения работ, оказания услуг: МС (к) ОУ для обучающихся, воспитанников с ограниченными возможностями здоровья «Специальная  (коррекционная)  общеобразовательная школа  №18 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 xml:space="preserve"> вида» г. Перми, 614068  г. Пермь, ул. Кирова,19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выполнения работ, оказания услуг: не более 20 календарных дней со дня передачи объекта в работу,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работ, услуг должна быть указана с  учетом следующих расходов: на доставку, гарантию качества, налоги, сборы и иные обязательные платежи 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, вывоз мусора, гарантийное обслуживание в течение 5 лет,</w:t>
      </w:r>
    </w:p>
    <w:p>
      <w:pPr>
        <w:pStyle w:val="Normal"/>
        <w:ind w:right="-142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одиться безналичным перечислением денежных средств. Расчет производится в течение 10 банковских дней со дня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 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 ( шесть )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720" w:hanging="731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СК «Регион 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48 337,8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Конту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98 8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игинал-Интерье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60 000,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ОО «Прайд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80 5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Д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24 261,8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49 264,6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знать не соответствующей котировочную заявку ООО «ЭкоДом», так как условия оплаты в заявке не соответствуют условиям, опубликованным в извещении № 3 от 06.08.2009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ООО « РСК «Регион Строй» и составила  148 337,82 (сто сорок восемь тысяч триста тридцать семь) рублей 82 копейк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sz w:val="24"/>
          <w:szCs w:val="24"/>
        </w:rPr>
        <w:t xml:space="preserve">11.1  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ООО «Ремонтно-строительная компания «Регион Строй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25 г. Пермь, ул. Хлебозаводская, д.19, оф. - 14; 614025 г. Пермь, ул. Хлебозаводская, д.19, оф. - 14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 ценой муниципального контракта: 148 337,82 (сто сорок восемь тысяч триста тридцать семь) рублей 82 копей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3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ицкий Ю.Г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урбина Н.М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Желтова О.Ю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оголева Е.Ю.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ицкий Ю.Г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3:47:00Z</dcterms:created>
  <dc:creator>Институт госзакупок РАГС</dc:creator>
  <dc:description/>
  <cp:keywords/>
  <dc:language>en-US</dc:language>
  <cp:lastModifiedBy>Server</cp:lastModifiedBy>
  <cp:lastPrinted>2009-08-20T12:16:00Z</cp:lastPrinted>
  <dcterms:modified xsi:type="dcterms:W3CDTF">2009-08-20T06:22:00Z</dcterms:modified>
  <cp:revision>7</cp:revision>
  <dc:subject/>
  <dc:title>ПРОТОКОЛ ОЦЕНКИ И СОПОСТАВЛЕНИЯ ЗАЯВОК НА УЧАСТИЕ В КОНКУРСЕ </dc:title>
</cp:coreProperties>
</file>