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выполнение работ по капитальному ремонту контейнерных площад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в п. Новые Ляды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0» августа 2009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Слотин В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  <w:tab/>
        <w:tab/>
        <w:t>Анисимов А. 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Варанк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Трушников Д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  <w:tab/>
        <w:tab/>
        <w:tab/>
        <w:t>Полозова Т.С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 «Выполнение работ по капитальному ремонту контейнерных площадок в п. Новые Ляд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14 от «07» августа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7» августа 2009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293 900,0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 (Двести девяносто три тысячи девятьсот рублей 00 коп.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1843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киев Ильдус Нургая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5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 (11 часов 30 минут 19.08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КВ Маркет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2 (15 часов 45 минут 19.08.2009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4"/>
        </w:rPr>
        <w:t xml:space="preserve">ООО «Строительная компания «КВ Маркет»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614064 г. Пермь, ул. Чкалова, 9 офис 313. 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293000,0 </w:t>
      </w:r>
      <w:r>
        <w:rPr>
          <w:rFonts w:cs="Times New Roman" w:ascii="Times New Roman" w:hAnsi="Times New Roman"/>
          <w:b w:val="false"/>
          <w:sz w:val="24"/>
          <w:szCs w:val="24"/>
        </w:rPr>
        <w:t>(Двести девяносто три тысячи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sz w:val="24"/>
          <w:szCs w:val="26"/>
        </w:rPr>
        <w:t>ИП Закиев Ильдус Нургаянович,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614105 г. Пермь, п. Новые Ляды, ул. Чусовская, 42-4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293500,0 </w:t>
      </w:r>
      <w:r>
        <w:rPr>
          <w:rFonts w:cs="Times New Roman" w:ascii="Times New Roman" w:hAnsi="Times New Roman"/>
          <w:b w:val="false"/>
          <w:sz w:val="24"/>
          <w:szCs w:val="24"/>
        </w:rPr>
        <w:t>(Двести девяносто три тысячи пятьсот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А. Слот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 Е. Анисим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Варан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М. Труш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С. Полоз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Наташа</cp:lastModifiedBy>
  <cp:lastPrinted>2009-08-20T09:49:00Z</cp:lastPrinted>
  <dcterms:modified xsi:type="dcterms:W3CDTF">2009-08-20T03:56:00Z</dcterms:modified>
  <cp:revision>26</cp:revision>
  <dc:subject/>
  <dc:title>ПРОТОКОЛ ОЦЕНКИ И СОПОСТАВЛЕНИЯ ЗАЯВОК НА УЧАСТИЕ В КОНКУРСЕ </dc:title>
</cp:coreProperties>
</file>