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</w:t>
      </w:r>
      <w:r>
        <w:rPr>
          <w:b/>
          <w:lang w:val="en-US"/>
        </w:rPr>
        <w:t xml:space="preserve"> </w:t>
      </w:r>
      <w:r>
        <w:rPr>
          <w:b/>
        </w:rPr>
        <w:t>№ЭА41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9» августа 2009 год</w:t>
      </w:r>
    </w:p>
    <w:p>
      <w:pPr>
        <w:pStyle w:val="Normal"/>
        <w:spacing w:lineRule="atLeast" w:line="288"/>
        <w:rPr/>
      </w:pPr>
      <w:r>
        <w:rPr>
          <w:b/>
        </w:rPr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</w:rPr>
        <w:t xml:space="preserve">  </w:t>
        <w:br/>
        <w:t>Дата и время начала аукциона: 19.08.2009 09:00 (время московское)</w:t>
        <w:br/>
        <w:t>Дата и время окончания аукциона: 19.08.2009 13:47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rtdperm@gmail.com </w:t>
        <w:br/>
        <w:br/>
        <w:t xml:space="preserve">Предмет аукциона: Выполнение работ по нанесению дорожной разметки на улично-дорожной сети г. Перми </w:t>
        <w:br/>
        <w:t>Предмет лота N</w:t>
      </w:r>
      <w:r>
        <w:rPr>
          <w:b/>
          <w:u w:val="single"/>
        </w:rPr>
        <w:t>o</w:t>
      </w:r>
      <w:r>
        <w:rPr>
          <w:b/>
        </w:rPr>
        <w:t xml:space="preserve">01: Выполнение работ по нанесению дорожной разметки на улично-дорожной сети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544" w:type="dxa"/>
        <w:jc w:val="left"/>
        <w:tblInd w:w="-6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594"/>
        <w:gridCol w:w="2036"/>
        <w:gridCol w:w="1907"/>
        <w:gridCol w:w="1504"/>
        <w:gridCol w:w="150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АВТОДОР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Пермский край, г. Пермь, ул. Баумана, 24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590-57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онцепт-проект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614990, г. Пермь, ул. Ленина, 66, офис 502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-342-277766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БИРЛиС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03024, г. Нижний Новгород, ул. Невзоровых, д. 89, офис 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831) 278 54 74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ЭНЕРГОПРОМ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Феникс_БД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Россия, Пермский край, г. Пермь, 614066, ул.Шоссе Космонавтов, 1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229-94-6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О "Мелиострой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крытое акционерное общест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3870, Свердловская область, с. Байкалово, ул. Мальгина, д. 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62) 2-05-00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 xml:space="preserve">В соответствии с извещением о проведении аукциона начальная цена контракта составляет: </w:t>
        <w:br/>
        <w:t>по лоту N</w:t>
      </w:r>
      <w:r>
        <w:rPr>
          <w:b/>
          <w:u w:val="single"/>
        </w:rPr>
        <w:t>o</w:t>
      </w:r>
      <w:r>
        <w:rPr>
          <w:b/>
        </w:rPr>
        <w:t xml:space="preserve">01: 900 340-00 РУБ </w:t>
        <w:br/>
      </w:r>
      <w:r>
        <w:rPr/>
        <w:br/>
        <w:t xml:space="preserve">5. </w:t>
      </w:r>
      <w:r>
        <w:rPr>
          <w:b/>
        </w:rPr>
        <w:t xml:space="preserve">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490"/>
        <w:gridCol w:w="2360"/>
        <w:gridCol w:w="1625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полнение работ по нанесению дорожной разметки на улично-дорожной сети г. Пер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00 34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544" w:type="dxa"/>
        <w:jc w:val="left"/>
        <w:tblInd w:w="-6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594"/>
        <w:gridCol w:w="2036"/>
        <w:gridCol w:w="1907"/>
        <w:gridCol w:w="1504"/>
        <w:gridCol w:w="150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АВТОДОР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Пермский край, г. Пермь, ул. Баумана, 24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590-57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онцепт-проект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614990, г. Пермь, ул. Ленина, 66, офис 502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-342-277766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БИРЛиС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03024, г. Нижний Новгород, ул. Невзоровых, д. 89, офис 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831) 278 54 74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ЭНЕРГОПРОМ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Феникс_БД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Россия, Пермский край, г. Пермь, 614066, ул.Шоссе Космонавтов, 1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229-94-6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О "Мелиострой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крытое акционерное общест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3870, Свердловская область, с. Байкалово, ул. Мальгина, д. 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62) 2-05-00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</w:t>
      </w:r>
      <w:r>
        <w:rPr/>
        <w:t xml:space="preserve">: 19.08.2009 12:47 (время московское) поставщиком ООО "БИРЛиС" (603024, г. Нижний Новгород, ул. Невзоровых, д. 89, офис 1) и составило 30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9.08.2009 12:47 (время московское) поставщиком ООО "АВТОДОР" (614066, Пермский край, г. Пермь, ул. Баумана, 24а) и составило 334 00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"БИРЛиС" с предложением о цене контракта по лоту 30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  <w:t>Заместитель начальника департамента</w:t>
      </w:r>
    </w:p>
    <w:p>
      <w:pPr>
        <w:pStyle w:val="Normal"/>
        <w:jc w:val="both"/>
        <w:rPr/>
      </w:pPr>
      <w:r>
        <w:rPr/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57:00Z</dcterms:created>
  <dc:creator>Евгений Николаевич</dc:creator>
  <dc:description/>
  <cp:keywords/>
  <dc:language>en-US</dc:language>
  <cp:lastModifiedBy>psok</cp:lastModifiedBy>
  <dcterms:modified xsi:type="dcterms:W3CDTF">2009-08-20T05:10:00Z</dcterms:modified>
  <cp:revision>3</cp:revision>
  <dc:subject/>
  <dc:title>ПРОТОКОЛ №ЭА41</dc:title>
</cp:coreProperties>
</file>