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2 от «20»_августа  2009г.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о  запросе котировок на текущий ремонт кровли в  МСКОУ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кола № 154»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>Заказчик: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Юридический адрес: 614025, г.Пермь, ул.Пихтовая, 30-а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факс 8 (342) 268-04-79, 298-90-75, 268-63-21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hool</w:t>
      </w:r>
      <w:r>
        <w:rPr>
          <w:szCs w:val="24"/>
        </w:rPr>
        <w:t>154@</w:t>
      </w:r>
      <w:r>
        <w:rPr>
          <w:szCs w:val="24"/>
          <w:lang w:val="en-US"/>
        </w:rPr>
        <w:t>list</w:t>
      </w:r>
      <w:r>
        <w:rPr>
          <w:szCs w:val="24"/>
        </w:rPr>
        <w:t>,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краевой бюджет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85 548, 51 руб.</w:t>
      </w:r>
      <w:r>
        <w:rPr>
          <w:szCs w:val="24"/>
        </w:rPr>
        <w:t xml:space="preserve">(четыреста восемьдесят пять тысяч пятьсот сорок восемь  рублей 51 копейка .) </w:t>
      </w:r>
      <w:r>
        <w:rPr>
          <w:b/>
          <w:i/>
          <w:szCs w:val="24"/>
        </w:rPr>
        <w:t>Приложение 1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Место оказания услуг:</w:t>
      </w:r>
      <w:r>
        <w:rPr>
          <w:b/>
          <w:bCs/>
          <w:szCs w:val="24"/>
        </w:rPr>
        <w:t xml:space="preserve">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,  </w:t>
      </w:r>
      <w:r>
        <w:rPr>
          <w:bCs/>
          <w:szCs w:val="24"/>
        </w:rPr>
        <w:t>614025, г.Пермь, ул.Пихтовая, 30-а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30 дней с момента передачи объекта в работу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Оплата: </w:t>
      </w:r>
      <w:r>
        <w:rPr>
          <w:color w:val="000000"/>
          <w:spacing w:val="-8"/>
          <w:szCs w:val="24"/>
        </w:rPr>
        <w:t>Окончательный р</w:t>
      </w:r>
      <w:r>
        <w:rPr>
          <w:color w:val="000000"/>
          <w:szCs w:val="24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45 банковских дней с момента подписания Сторонами акта о приемке в эксплуатацию Объекта с предоставлением исполнительной документации и сертификатов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color w:val="000000"/>
          <w:szCs w:val="24"/>
        </w:rPr>
        <w:t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текущий ремонт кровли в </w:t>
      </w:r>
      <w:r>
        <w:rPr>
          <w:bCs/>
          <w:szCs w:val="24"/>
        </w:rPr>
        <w:t xml:space="preserve">МСКОУ «Школа № 154» г. Перми </w:t>
      </w:r>
      <w:r>
        <w:rPr>
          <w:szCs w:val="24"/>
        </w:rPr>
        <w:t>в 2009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95"/>
        <w:gridCol w:w="4100"/>
        <w:gridCol w:w="1419"/>
        <w:gridCol w:w="15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ного образовате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проведения работ, дней</w:t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Текущий ремонт кровл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Пихтовая, 30-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85 548,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 часов 00 минут (время местное) 01.09.2009 г. по адресу: г.Пермь, ул. Пихтовая, 30-а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, отвечающую требованиям настоящего извещения и в которой будет указана наименьшая цена, а также если он не занесен в реестр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ь</w:t>
      </w:r>
      <w:r>
        <w:rPr/>
        <w:t xml:space="preserve"> запроса котировок заключает муниципальный контракт не ранее чем через 7 дней, но не более 10 дней со дня размещения указанного протокола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.</w:t>
        <w:tab/>
        <w:t>2.  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 xml:space="preserve">           Н.Ю.Городни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15:00Z</dcterms:created>
  <dc:creator>tevelevadb</dc:creator>
  <dc:description/>
  <cp:keywords/>
  <dc:language>en-US</dc:language>
  <cp:lastModifiedBy>Belayeva</cp:lastModifiedBy>
  <cp:lastPrinted>2009-08-20T14:02:00Z</cp:lastPrinted>
  <dcterms:modified xsi:type="dcterms:W3CDTF">2009-08-20T08:02:00Z</dcterms:modified>
  <cp:revision>18</cp:revision>
  <dc:subject/>
  <dc:title>Извещение о проведении открытого конкурса </dc:title>
</cp:coreProperties>
</file>