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.08.200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на право заключить контракт на оказание услуг по организации и проведения тренировочного процесса в летнем спортивно-оздоровительном лагере для детей. Муниципальное образовательное учреждение дополнительного образования детей «Детско-юношеская спортивная школа «Искра» города Пер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Фетисова Елена Геннадьевна – директор МОУ ДОД «ДЮСШ «Искра» г.Перм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аньжина Наталья Александровна - МОУ ДОД «ДЮСШ «Искра» г. Перм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дина Ольга Викторовна - МОУ ДОД «ДЮСШ «Искра» г. Перм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н Михаил Владимирович – МОУ ДОД «ДЮСШ «Искра» г. Перм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вых Наталья Вячеславовна- МОУ ДОД «ДЮСШ «Искра» г. Перми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Заказчик: </w:t>
      </w: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 дополнительного образования детей «Детско-юношеская спортивная школа «Искра» города Перм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614056 г. Пермь, Ул. Красноуральская, 37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лефон 267-03-37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>оказание услуг по организации и проведения тренировочного процесса в летнем спортивно-оздоровительном лагере для детей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 Начальная (максимальная) цена контракта </w:t>
      </w:r>
      <w:r>
        <w:rPr>
          <w:rFonts w:cs="Times New Roman" w:ascii="Times New Roman" w:hAnsi="Times New Roman"/>
          <w:sz w:val="24"/>
          <w:szCs w:val="24"/>
        </w:rPr>
        <w:t>– 141 000,00 (Сто сорок одна тысяч рублей 00 копеек.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1.5. Срок оказания услуг с момента заключения муниципального контракта с 28 июля 2009г. по 23 августа 2009г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6. Место оказания услуг: </w:t>
      </w:r>
      <w:r>
        <w:rPr>
          <w:rFonts w:cs="Times New Roman" w:ascii="Times New Roman" w:hAnsi="Times New Roman"/>
          <w:sz w:val="24"/>
          <w:szCs w:val="24"/>
        </w:rPr>
        <w:t>спортивно-оздоровительный лагерь, расположенный в Пермском крае в радиусе не далее 100 км от Перми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7. Источник финансирования: </w:t>
      </w:r>
      <w:r>
        <w:rPr>
          <w:rFonts w:cs="Times New Roman" w:ascii="Times New Roman" w:hAnsi="Times New Roman"/>
          <w:sz w:val="24"/>
          <w:szCs w:val="24"/>
        </w:rPr>
        <w:t>муниципальный бюджет г.Перми  - 60%, привлеченные средства – 40%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8. Требованиями, установленными в извещении о проведении котировок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существенными условиями контракта) являются приложение № 1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9. Условия оплаты: </w:t>
      </w:r>
      <w:r>
        <w:rPr>
          <w:rFonts w:cs="Times New Roman" w:ascii="Times New Roman" w:hAnsi="Times New Roman"/>
          <w:sz w:val="24"/>
          <w:szCs w:val="24"/>
        </w:rPr>
        <w:t>Безналичный расчет. Оплата производится после подписания сторонами муниципального контракта, путем перечисления денежных средств на расчетный счет Исполнителя в течении 20 банковских дней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0. </w:t>
      </w:r>
      <w:r>
        <w:rPr>
          <w:rFonts w:cs="Times New Roman" w:ascii="Times New Roman" w:hAnsi="Times New Roman"/>
          <w:sz w:val="24"/>
          <w:szCs w:val="24"/>
        </w:rPr>
        <w:t xml:space="preserve">Извещение № 2 от12.08.2009г.о проведении запроса котировок размещено на сайте Администрации города Перми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p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.08.2009 год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1. </w:t>
      </w:r>
      <w:r>
        <w:rPr>
          <w:rFonts w:cs="Times New Roman" w:ascii="Times New Roman" w:hAnsi="Times New Roman"/>
          <w:sz w:val="24"/>
          <w:szCs w:val="24"/>
        </w:rPr>
        <w:t>До оказания указанного в извещении о проведении запроса котировок срока подачи котировочных заявок поступило 1 (одна) котировочная заявка. Это зафиксировано в журнале регистрации поступления котировочных заявок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2. </w:t>
      </w:r>
      <w:r>
        <w:rPr>
          <w:rFonts w:cs="Times New Roman" w:ascii="Times New Roman" w:hAnsi="Times New Roman"/>
          <w:sz w:val="24"/>
          <w:szCs w:val="24"/>
        </w:rPr>
        <w:t>Котировочные заявки поступили от следующих поставщиков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127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участника размещения зака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исполнения контракта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ДОД ДООЛ «Чайка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3. </w:t>
      </w: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, на основании полученных результатов, следующее решение: Принять котировочную заявку: </w:t>
      </w:r>
      <w:r>
        <w:rPr>
          <w:rFonts w:cs="Times New Roman" w:ascii="Times New Roman" w:hAnsi="Times New Roman"/>
          <w:b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МОУ ДОД ДООЛ «Чайка» юр.адресс: 614113 г.Пермь, Ул, Кировоградская, 44, ИНН 5902290434 УФК по Пермскому краю (ДО, МОУ ДОД «Детский оздоровительно-образовательный лагерь «Чайка» г. Перми, л/с02930015438) в ГРКЦ ГУ Банка России по Пермскому краю, г.Пермь р/с 40101810700000010003 БИК 045773001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4. Признать победителем в проведении запроса котировок цен </w:t>
      </w:r>
      <w:r>
        <w:rPr>
          <w:rFonts w:cs="Times New Roman" w:ascii="Times New Roman" w:hAnsi="Times New Roman"/>
          <w:sz w:val="24"/>
          <w:szCs w:val="24"/>
        </w:rPr>
        <w:t xml:space="preserve">МОУ ДОД ДООЛ «Чайка» юр.адресс: 614113 г.Пермь, Ул, Кировоградская, 44, ИНН 5902290434 УФК по Пермскому краю (ДО, МОУ ДОД «Детский оздоровительно-образовательный лагерь «Чайка» г. Перми, л/с02930015438) в ГРКЦ ГУ Банка России по Пермскому краю, г.Пермь р/с 40101810700000010003 БИК 045773001; предложившим цену исполнения муниципального контракта – </w:t>
      </w:r>
      <w:r>
        <w:rPr>
          <w:rFonts w:cs="Times New Roman" w:ascii="Times New Roman" w:hAnsi="Times New Roman"/>
          <w:b/>
          <w:i/>
          <w:sz w:val="24"/>
          <w:szCs w:val="24"/>
        </w:rPr>
        <w:t>141 000,00 (Сто сорок одна  тысяча  рублей 00 копеек»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5. Заключить муниципальный контракт с МОУ ДОД ДООЛ «Чайка»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1. </w:t>
      </w: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«Администрация города Перми»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p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2. </w:t>
      </w: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тировочной комиссии: ______________ Фетисова Елена Геннадьев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ы Котировочной комиссии:             _____________  Ганьжина Наталья Александровна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Шардина Ольга Викторов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Карин Михаил Владимирович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Боровых Наталья Вячеславов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podperm.ru/" TargetMode="External"/><Relationship Id="rId3" Type="http://schemas.openxmlformats.org/officeDocument/2006/relationships/hyperlink" Target="http://www.gop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7:00Z</dcterms:created>
  <dc:creator>Пользователь</dc:creator>
  <dc:description/>
  <cp:keywords/>
  <dc:language>en-US</dc:language>
  <cp:lastModifiedBy>опер3</cp:lastModifiedBy>
  <cp:lastPrinted>2009-08-12T10:32:00Z</cp:lastPrinted>
  <dcterms:modified xsi:type="dcterms:W3CDTF">2009-08-20T09:22:00Z</dcterms:modified>
  <cp:revision>7</cp:revision>
  <dc:subject/>
  <dc:title>24</dc:title>
</cp:coreProperties>
</file>