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выполнение проектных работ по капитальному ремонту нежилых помещен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о адресу: г.Пермь, ул.Гусарова, 9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  «20» августа 2009 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ое учреждение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алуева Елена Юрьевна – зам. директора по экономике МУ «СМИ»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Заместитель председателя комиссии:</w:t>
      </w:r>
    </w:p>
    <w:p>
      <w:pPr>
        <w:pStyle w:val="Normal"/>
        <w:rPr/>
      </w:pPr>
      <w:r>
        <w:rPr>
          <w:sz w:val="22"/>
          <w:szCs w:val="22"/>
        </w:rPr>
        <w:t>Ежов Алексей Валентинович – руководитель юридической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йдоба Виталий Ефимович – начальник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 – главный бухгалтер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 – экономист ПДО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 8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12.08.2009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>: 28 068,99 рублей (двадцать восемь тысяч шестьдесят восемь руб. 99 коп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средства бюджета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условия контракта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-     м</w:t>
      </w:r>
      <w:r>
        <w:rPr>
          <w:rFonts w:cs="Times New Roman" w:ascii="Times New Roman" w:hAnsi="Times New Roman"/>
          <w:b w:val="false"/>
          <w:sz w:val="22"/>
          <w:szCs w:val="22"/>
        </w:rPr>
        <w:t>есто выполнения работ: г. Пермь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/>
        <w:t xml:space="preserve">-    </w:t>
      </w:r>
      <w:r>
        <w:rPr>
          <w:sz w:val="22"/>
          <w:szCs w:val="22"/>
        </w:rPr>
        <w:t>оплата производится путем перечисления денежных средств на расчетный счет Исполнителя, без предварительной оплаты, в течение 10 (десяти) банковских дней со дня предоставления оформленных в установленном порядке счета, счета-фактуры, акта приемки выполненных работ (КС-2) с отметкой о проверке объема работ техническим надзором; справки о стоимости выполненных работ и затрат (КС-3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сведения о включенных в цену работ расходах, в том числе расходах на перевозку, страхование, уплату таможенных пошлин, налогов, сборов и других обязательных платежей: все затраты, связанные с исполнением условий контракта, в том числе расходы на уплату налогов, транспортные расходы и расходы на согласование разработанной проектной документации.</w:t>
      </w:r>
    </w:p>
    <w:p>
      <w:pPr>
        <w:pStyle w:val="Normal"/>
        <w:jc w:val="both"/>
        <w:rPr/>
      </w:pPr>
      <w:r>
        <w:rPr>
          <w:sz w:val="22"/>
          <w:szCs w:val="22"/>
        </w:rPr>
        <w:t>5.1. Прочие условия:</w:t>
      </w:r>
    </w:p>
    <w:p>
      <w:pPr>
        <w:pStyle w:val="Normal"/>
        <w:jc w:val="both"/>
        <w:rPr>
          <w:sz w:val="22"/>
          <w:szCs w:val="22"/>
        </w:rPr>
      </w:pPr>
      <w:r>
        <w:rPr/>
        <w:t>- п</w:t>
      </w:r>
      <w:r>
        <w:rPr>
          <w:sz w:val="22"/>
          <w:szCs w:val="22"/>
        </w:rPr>
        <w:t xml:space="preserve">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19» августа 2009 г. 15 часов 30 минут (время местное) поступило  2 (две) котировочных заявки, что зафиксировано в «Журнале регистрации поступления котировочных заявок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Стоимость услуг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>
          <w:trHeight w:val="1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КамаРеги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7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 17.08.2009 г.  11:5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Спицын Александр Николае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6 66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  19.08.2009 г.  11:09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на основании 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1.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КамаРеги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Спицын Александр Николаевич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8.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/>
        <w:t>ИП Спицын Александр Николаевич</w:t>
      </w:r>
      <w:r>
        <w:rPr>
          <w:sz w:val="22"/>
          <w:szCs w:val="22"/>
        </w:rPr>
        <w:t xml:space="preserve"> и составила </w:t>
      </w:r>
      <w:r>
        <w:rPr/>
        <w:t xml:space="preserve">26 666,00 </w:t>
      </w:r>
      <w:r>
        <w:rPr>
          <w:sz w:val="22"/>
          <w:szCs w:val="22"/>
        </w:rPr>
        <w:t>руб. (двадцать шесть тысяч шестьсот шестьдесят шесть руб. 00 коп.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 признать победителем в проведении запроса котировок и заключить муниципальный контракт с участником </w:t>
      </w:r>
      <w:r>
        <w:rPr/>
        <w:t>ИП Спицын Александр Николаевич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почтовый адрес: г. Пермь, пр. Парковый,          28а-57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26 666,00 руб. (двадцать шесть тысяч шестьсот шестьдесят шесть руб. 00 коп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 </w:t>
      </w:r>
      <w:r>
        <w:rPr/>
        <w:t>ООО «КамаРегион»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очтовый адрес: г.Пермь,                           пер. Талицкий, 6-2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: 27 000,00 руб. (двадцать семь тысяч руб. 00 коп.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Ежов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Поталицы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Спешил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cp:keywords/>
  <dc:language>en-US</dc:language>
  <cp:lastModifiedBy>Speshilova_SN</cp:lastModifiedBy>
  <cp:lastPrinted>2009-01-15T09:04:00Z</cp:lastPrinted>
  <dcterms:modified xsi:type="dcterms:W3CDTF">2009-08-20T03:54:00Z</dcterms:modified>
  <cp:revision>63</cp:revision>
  <dc:subject/>
  <dc:title>ПРОТОКОЛ № К 97 (2) – 04/08 </dc:title>
</cp:coreProperties>
</file>