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роект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Й КОНТРАКТ №  ____                </w:t>
      </w:r>
    </w:p>
    <w:p>
      <w:pPr>
        <w:pStyle w:val="Normal"/>
        <w:jc w:val="center"/>
        <w:rPr/>
      </w:pPr>
      <w:r>
        <w:rPr>
          <w:b/>
        </w:rPr>
        <w:t xml:space="preserve">на капитальный ремонт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           «____» ___________ 2009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>, именуемое в дальнейшем «Заказчик», в лице директора Хайдарова Ильдара Рафаковича, действующего на основании Устава, с одной стороны, и ____________________________, именуемое в дальнейшем «Подрядчик», в лице ___________________________________, действующего на основании __________________________________ и лицензии на строительство зданий и сооружений ______________________________ 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.1. На основании решения котировочной  комиссии (протокол № ____ от _______ 2009 г.)  Заказчик поручает, а Подрядчик обязуется выполнить работы по капитальному ремонту нежилых помещений по адресу: </w:t>
      </w:r>
      <w:r>
        <w:rPr>
          <w:b/>
        </w:rPr>
        <w:t>г. Пермь, ул. 1-й Павловский проезд,2</w:t>
      </w:r>
      <w:r>
        <w:rPr/>
        <w:t xml:space="preserve">, в соответствии с условиями настоящего контракта, заданием Заказчика, а также утвержденной сметой, являющимися неотъемлемой частью настоящего контракта, и сдать их результат Заказчику, а Заказчик обязуется принять результат выполненных работ и уплатить установленную цену в порядке и сроки, предусмотренные настоящим контрактом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Цена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1. Цена контракта составляет ____________________________________________ руб., в том числе НДС 18%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 Цена контракта включает в себя все расходы по выполнению работ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3.1. </w:t>
      </w:r>
      <w:r>
        <w:rPr>
          <w:b/>
        </w:rPr>
        <w:t>Заказчик обязан: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jc w:val="both"/>
        <w:rPr/>
      </w:pPr>
      <w:r>
        <w:rPr/>
        <w:t xml:space="preserve">         </w:t>
      </w:r>
      <w:r>
        <w:rPr/>
        <w:t>3.1.1.передать Подрядчику в установленном порядке объект в работу в течение 10-ти дней с момента заключения настояще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3.1.2. принять работы, выполненные Подрядчиком, в соответствии с условиями данно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3.1.3. оплатить выполненные Подрядчиком работы в порядке, предусмотренном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3.1.4. выполнить иные обязательства, предусмотренные настоящим контрактом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3.2.Подрядчик обязан:</w:t>
      </w:r>
    </w:p>
    <w:p>
      <w:pPr>
        <w:pStyle w:val="Normal"/>
        <w:ind w:firstLine="435"/>
        <w:rPr/>
      </w:pPr>
      <w:r>
        <w:rPr/>
        <w:t xml:space="preserve">  </w:t>
      </w:r>
      <w:r>
        <w:rPr/>
        <w:t>3.2.1.   в установленный Заказчиком срок принять объект в работу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3.2.2. выполнить все работы в объеме и в сроки, предусмотренные настоящим контрактом и приложениями к нему, и сдать работы Заказчику в состоянии, позволяющем нормальную эксплуатацию объект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3.2.3. производить работы в полном соответствии с техническим заданием Заказчика, а также </w:t>
      </w:r>
      <w:r>
        <w:rPr/>
        <w:t>требованиями ГОСТов, СНиПов, СанПиНов, ПЭУ, ПТЭЭП и других технических регламентов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3.2.4. за свой счет приобрести материалы и оборудование, необходимое для выполнения работ по настоящему контракту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>3.2.5. обеспечить выполнение на объект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3.2.6. извещать Заказчика в письменном виде в течение 10-и календарных дней об изменении статуса, наименования, места нахождения, почтового адреса и иных реквизитов юридического лица с представлением надлежащим  образом  заверенных  копий  документов.  При  неисполнении  либо  ненадлежащем 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3.2.7. в срок не позднее одного месяца, если иной срок не согласован с Заказчиком, исправлять все дефекты и недостатки, выявленные в ходе выполнения  работ,  при  их  приемке  и  в  период  гарантийной  эксплуатации  объекта,  если  эти  дефекты  и недостатки не являются следствием неправильной эксплуатации объекта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3.2.8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Сроки выполнения работ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 Срок выполнения работ по настоящему контракту составляет: ____ календарных дней с момента передачи объекта в работу с учетом времени на сдачу-приемку выполненных работ (10 дней).</w:t>
      </w:r>
    </w:p>
    <w:p>
      <w:pPr>
        <w:pStyle w:val="2"/>
        <w:snapToGrid w:val="false"/>
        <w:spacing w:lineRule="auto" w:line="240" w:before="0" w:after="0"/>
        <w:ind w:left="0" w:firstLine="540"/>
        <w:jc w:val="both"/>
        <w:rPr/>
      </w:pPr>
      <w:r>
        <w:rPr/>
        <w:t>4.2.Все обусловленные настоящим контрактом работы должны быть закончены и сданы Заказчику по акту приемки объекта в эксплуатацию после выполнения работ не позднее «__» ____________ 2009 г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/>
      </w:pPr>
      <w:r>
        <w:rPr>
          <w:b/>
        </w:rPr>
        <w:t xml:space="preserve">5. Производство работ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5.1. Технический надзор и контроль за выполнением и качеством работ на объекте Заказчика осуществляет Государственное учреждение Отдел организации капитального строительства Главного управления внутренних дел по Пермскому краю (далее – ГУ ООКС ГУВД по Пермскому краю) расположенного по адресу: 614000, г. Пермь, ул. Ижевская, 20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5.2. Представитель ГУ ООКС ГУВД по Пермскому краю от имени Заказчика производит проверку (согласование) выполненных Подрядчиком  работ на объекте Заказчик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оформлению первичных документов - в соответствии с Постановлением Госкомстата РФ от 11.11.1999 №110 «Об утверждении унифицированных форм первичной учетной документации по учету работ в капитальном строительстве и ремонтных строительных работ»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объемам и стоимости работ - в соответствии с локальным сметным расчетом, (проектно-сметной) документацией, техническим заданием и фактически выполненным работам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качеству работ - в соответствии с требованиями технических условий, обязательных стандартов, норм и прави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При наличии замечаний представитель ГУ ООКС ГУВД по Пермскому краю отклоняет согласование выполненных Подрядчиком работ, либо их этапов и в течение 5-и дней направляет Подрядчику представленные документы с одновременным уведомлением Заказчика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5.3.  Подрядчик письменно информирует представителя ГУ ООКС ГУВД по Пермскому краю о приемке скрытых работ по мере их готовности. Подрядчик приступает к выполнению последующих работ только после письменного разрешения представителя      ГУ ООКС ГУВД по Пермскому краю, внесенного в журнал производства работ. Если закрытие работ выполнено без подтверждения представителя ГУ ООКС ГУВД по Пермскому краю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за свой счет.</w:t>
      </w:r>
    </w:p>
    <w:p>
      <w:pPr>
        <w:pStyle w:val="Normal"/>
        <w:autoSpaceDE w:val="false"/>
        <w:ind w:firstLine="540"/>
        <w:jc w:val="both"/>
        <w:rPr/>
      </w:pPr>
      <w:r>
        <w:rPr/>
        <w:t>5.4.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 Заказчик и/или представитель ГУ ООКС ГУВД по Пермскому краю вправе в любое время проверять ход и качество выполняемых Подрядчиком работ, не вмешиваясь в его деятельность. Подрядчик обязуется в трехдневный срок принять меры к устранению недостатков, указанных Заказчиком и/или представителем ГУ ООКС ГУВД по Пермскому краю.</w:t>
      </w:r>
    </w:p>
    <w:p>
      <w:pPr>
        <w:pStyle w:val="Normal"/>
        <w:autoSpaceDE w:val="false"/>
        <w:ind w:firstLine="540"/>
        <w:jc w:val="both"/>
        <w:rPr/>
      </w:pPr>
      <w:r>
        <w:rPr/>
        <w:t>5.5. В случае если Заказчиком или представителем ГУ ООКС ГУВД по Пермскому краю при приемке (согласовании) работ будут обнаружены некачественно выполненные работы или ненадлежащим образом оформлены первичные документы, то Подрядчик, своими силами и за свой счет, обязан переделать эти работы или первичные документы для обеспечения их надлежащего качества. При невыполнении Подрядчиком этой обязанности Заказчик или ГУ ООКС ГУВД по Пермскому краю вправе отказать в приемке (согласовании) работы до полного устранения замечани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5.6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е является обязанностью Подрядчи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5.7. Временные присоединения коммуникаций на период выполнения работ на объекте осуществляет Подрядчик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5.8. Подрядчик осуществляет уборку и содержание территории, вывоз строительного мусора с объекта в период производства работ с представлением документов об утилизации отход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Платежи и расчеты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6.1. Расчеты по настоящему контракту производятся Заказчиком за фактически выполненные и принятые объемы  работ  после их завершения, включая устранение выявленных в процессе приемки недостатков,  путем перечисления денежных средств на расчетный счет Подрядчика в течение 10-ти банковских дней с момента утверждения Акта приемки объекта в эксплуатацию  и предоставления Подрядчиком следующих документов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сче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счет-фактура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акт о приемке выполненных работ формы № КС-2 с отметкой ГУ ООКС ГУВД по Пермскому краю о проверке объема и качества работ; </w:t>
      </w:r>
    </w:p>
    <w:p>
      <w:pPr>
        <w:pStyle w:val="Normal"/>
        <w:autoSpaceDE w:val="false"/>
        <w:ind w:firstLine="540"/>
        <w:jc w:val="both"/>
        <w:rPr/>
      </w:pPr>
      <w:r>
        <w:rPr/>
        <w:t>справка о стоимости выполненных работ и затрат формы  № КС-3.</w:t>
      </w:r>
    </w:p>
    <w:p>
      <w:pPr>
        <w:pStyle w:val="Normal"/>
        <w:autoSpaceDE w:val="false"/>
        <w:ind w:firstLine="540"/>
        <w:jc w:val="both"/>
        <w:rPr/>
      </w:pPr>
      <w:r>
        <w:rPr/>
        <w:t>6.2. Оплата выполненных Подрядчиком работ по настоящему контракту осуществляется исходя из фактически выполненных работ, по мере поступления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6.3. Работы, выполненные с изменением или отклонением от условий настоящего контракта, не оформленные в установленном порядке, оплате не подлежат.</w:t>
      </w:r>
    </w:p>
    <w:p>
      <w:pPr>
        <w:pStyle w:val="Normal"/>
        <w:autoSpaceDE w:val="false"/>
        <w:ind w:firstLine="540"/>
        <w:jc w:val="both"/>
        <w:rPr/>
      </w:pPr>
      <w:r>
        <w:rPr/>
        <w:t>6.4. Заказчик вправе приостановить расчеты за выполненные работы, если Подрядчиком не выполнены обязательства по настоящему контракту, в частности, предусмотренные пунктом 5.8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540" w:hanging="0"/>
        <w:jc w:val="center"/>
        <w:rPr/>
      </w:pPr>
      <w:r>
        <w:rPr>
          <w:b/>
        </w:rPr>
        <w:t>7. Приемка работ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1. Приемка объекта после завершения капитального ремонта осуществляется после выполнения Подрядчиком всех обязательств, предусмотренных настоящим контрактом. </w:t>
      </w:r>
    </w:p>
    <w:p>
      <w:pPr>
        <w:pStyle w:val="Normal"/>
        <w:autoSpaceDE w:val="false"/>
        <w:ind w:firstLine="540"/>
        <w:jc w:val="both"/>
        <w:rPr/>
      </w:pPr>
      <w:r>
        <w:rPr/>
        <w:t>7.2. Подрядчик за 5 дней до начала приемки объекта после капитального ремонта передает по одному комплекту исполнительной документации, подтверждающей фактическое выполнение (акты на скрытые работы, расчеты и другие документы) Заказчику и в ГУ ООКС ГУВД по Пермскому краю, а также представляет в ГУ ООКС ГУВД по Пермскому краю акты о приемке выполненных работ, оформленные по форме № КС-2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3. ГУ ООКС ГУВД по Пермскому краю в течение 5-и дней рассматривает и согласовывает представленные документы или отклоняет их согласование, при этом срок проверки отклоненных от согласования актов выполненных работ исчисляется вновь с момента последующего предоставления Подрядчиком актов выполненных работ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4. Приемка объекта производится рабочей комиссией, назначенной Заказчиком, с участием представителей Подрядчика и ГУ ООКС ГУВД по Пермскому краю в течение 5-и дней после даты получения Заказчиком письменного извещения Подрядчика о готовности объекта путем составления Акта приемки объекта в эксплуатацию после выполнения работ. </w:t>
      </w:r>
    </w:p>
    <w:p>
      <w:pPr>
        <w:pStyle w:val="Normal"/>
        <w:ind w:firstLine="540"/>
        <w:jc w:val="both"/>
        <w:rPr/>
      </w:pPr>
      <w:r>
        <w:rPr/>
        <w:t>7.5. К настоящему контракту не применяются правила о договоре строительного подряда, содержащиеся в пункте первом, третьем ст. 753 Гражданского кодекса РФ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autoSpaceDE w:val="false"/>
        <w:ind w:firstLine="540"/>
        <w:jc w:val="both"/>
        <w:rPr/>
      </w:pPr>
      <w:r>
        <w:rPr/>
        <w:t>8.1. Подрядчик гарантируе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адлежащее качество используемых материалов, конструкций, оборудования и систем, соответствие их государственным стандартам и техническим условиям,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autoSpaceDE w:val="false"/>
        <w:ind w:firstLine="540"/>
        <w:jc w:val="both"/>
        <w:rPr/>
      </w:pPr>
      <w:r>
        <w:rPr/>
        <w:t>- качество выполненных всех работ в соответствии с действующими нормами и техническими условиями;</w:t>
      </w:r>
    </w:p>
    <w:p>
      <w:pPr>
        <w:pStyle w:val="Normal"/>
        <w:autoSpaceDE w:val="false"/>
        <w:ind w:firstLine="540"/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8.2. Гарантийный срок нормальной эксплуатации объекта и входящих в него оборудования, материалов и работ устанавливается 12 месяцев с момента подписания сторонами акта о приемке объекта после капитального ремонта, если больший срок не установлен технической документацией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период гарантийной эксплуатации объекта обнаружатся дефекты, препятствующие нормальной эксплуатации, то Подрядчик обязан их устранить за свой счет в согласованные с Заказчиком сроки.</w:t>
      </w:r>
    </w:p>
    <w:p>
      <w:pPr>
        <w:pStyle w:val="Normal"/>
        <w:autoSpaceDE w:val="false"/>
        <w:ind w:firstLine="540"/>
        <w:jc w:val="both"/>
        <w:rPr/>
      </w:pPr>
      <w:r>
        <w:rPr/>
        <w:t>Для участия в составлении акта, фиксирующего дефекты, согласования порядка и сроков их устранения Подрядчик обязан командировать на объект своего представителя в течении 5 (пяти) дней со дня получения извещения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ind w:right="-105" w:firstLine="540"/>
        <w:jc w:val="both"/>
        <w:rPr/>
      </w:pPr>
      <w:r>
        <w:rPr/>
        <w:t>При  отказе Подрядчика  от составления или подписания акта обнаружения дефектов и недоделок  для  их подтверждения Заказчик вправе назначить квалифицированную экспертизу, которая составит соответствующий акт по фиксированию дефектов и недоделок и их характер, что не исключает право сторон обратиться в арбитражный суд по данному вопросу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9.1.Подрядчик не вправе без согласия Заказчика уступить третьим лицам вытекающее настоящего контракта право (требование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0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0.2.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0.3. За нарушение сроков выполнения работ, Подрядчик  уплачивает Заказчику неустойку в размере  0,1% от цены контракта за каждый  день просрочки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0.4. При неисполнении Подрядчиком обязательств по устранению дефектов, выявленных в процессе гарантийного срока, Заказчик вправе за счет Подрядчика устранить дефекты и, кроме того, начислить неустойку в размере 0,1% от стоимости работ по устранению дефект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0.5. Заказчик вправе удержать неустойку с Подрядчика из любой суммы, подлежащей уплате последнему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0.6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0.7. 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1.1. Настоящий контракт вступает в силу с момента подписания сторонами и действует до полного исполнения сторонами принятых обязательст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/>
        <w:t xml:space="preserve">         </w:t>
      </w:r>
      <w:r>
        <w:rPr/>
        <w:t xml:space="preserve">11.2. Настоящий контракт, может быть расторгнут по соглашению сторон или решению суда по основаниям, предусмотренным действующим законодательством РФ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2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2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2.4.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8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:                                                                                                                   </w:t>
      </w:r>
    </w:p>
    <w:p>
      <w:pPr>
        <w:pStyle w:val="Normal"/>
        <w:ind w:right="-186" w:hanging="0"/>
        <w:jc w:val="both"/>
        <w:rPr>
          <w:sz w:val="22"/>
          <w:szCs w:val="22"/>
        </w:rPr>
      </w:pPr>
      <w:r>
        <w:rPr>
          <w:sz w:val="22"/>
          <w:szCs w:val="22"/>
        </w:rPr>
        <w:t>МУ «СМИ»</w:t>
      </w:r>
    </w:p>
    <w:p>
      <w:pPr>
        <w:pStyle w:val="Normal"/>
        <w:ind w:right="-186" w:hanging="0"/>
        <w:jc w:val="both"/>
        <w:rPr/>
      </w:pPr>
      <w:r>
        <w:rPr>
          <w:sz w:val="22"/>
          <w:szCs w:val="22"/>
        </w:rPr>
        <w:t>Адрес: 614016, г. Пермь, ул. Механошина,29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 xml:space="preserve">Банковские реквизиты: л/с 02163010062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в Департаменте финансов администрации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г. Перми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р/с 40204810300000000006 в ГРКЦ Банка России по Пермскому краю, БИК 045773001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 xml:space="preserve">ИНН 5904082670, КПП 590201001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Тел./факс 220-38-24</w:t>
      </w:r>
    </w:p>
    <w:p>
      <w:pPr>
        <w:pStyle w:val="Normal"/>
        <w:tabs>
          <w:tab w:val="clear" w:pos="708"/>
          <w:tab w:val="left" w:pos="900" w:leader="none"/>
        </w:tabs>
        <w:ind w:firstLine="36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2"/>
          <w:szCs w:val="22"/>
        </w:rPr>
        <w:t>Подрядчик:</w:t>
      </w:r>
      <w:r>
        <w:rPr>
          <w:sz w:val="22"/>
          <w:szCs w:val="22"/>
        </w:rPr>
        <w:t xml:space="preserve">                                         Адрес:_______________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Банковские реквизиты:  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ИНН _________________,  КПП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Тел./факс: _____________________________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720" w:footer="709" w:bottom="765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иректор _____________  /________________/                    Директор  ___________/____________/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МП                                                                                                 МП</w:t>
      </w:r>
    </w:p>
    <w:sectPr>
      <w:type w:val="continuous"/>
      <w:pgSz w:w="11906" w:h="16838"/>
      <w:pgMar w:left="1701" w:right="851" w:gutter="0" w:header="0" w:top="720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 Заказчик                                                            ______________ Подрядчи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 Заказчик                                                            ______________ Подрядчик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b/>
        <w:szCs w:val="2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18:00Z</dcterms:created>
  <dc:creator>Экономист_7</dc:creator>
  <dc:description/>
  <cp:keywords/>
  <dc:language>en-US</dc:language>
  <cp:lastModifiedBy>Speshilova_SN</cp:lastModifiedBy>
  <cp:lastPrinted>2009-07-23T10:17:00Z</cp:lastPrinted>
  <dcterms:modified xsi:type="dcterms:W3CDTF">2009-08-03T08:10:00Z</dcterms:modified>
  <cp:revision>96</cp:revision>
  <dc:subject/>
  <dc:title>МУНИЦИПАЛЬНЫЙ КОНТРАКТ № ____ </dc:title>
</cp:coreProperties>
</file>