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.о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 /А.Л. Куликов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8 от «20» августа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ремонту квартир для участников ВОВ по городской целевой программе «Развитие городских микрорайонов на 2008-2010 годы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30 505,39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о дня заключения муниципального контракта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счета-фактуры, справки о стоимости работ и затрат (КС-3), акта выполненных работ (КС-2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ым локальным сметным расчетам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АРИТЕТ-СТРО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ермская дорожно-строительная компания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Пермская дорожно-строительная компа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88, г. Пермь, ул. Леонова, 49-7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ПАРИТЕТ-СТРОЙ», 614007, г.Пермь, ул. 1-я Красноармейская, 8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Баландин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55:00Z</dcterms:created>
  <dc:creator>EW/LN/CB</dc:creator>
  <dc:description>A REGIONALIZAЗГO Й UM ERRO COLOSSAL!</dc:description>
  <cp:keywords>Ethan</cp:keywords>
  <dc:language>en-US</dc:language>
  <cp:lastModifiedBy>user</cp:lastModifiedBy>
  <cp:lastPrinted>2009-08-12T10:06:00Z</cp:lastPrinted>
  <dcterms:modified xsi:type="dcterms:W3CDTF">2009-08-20T05:57:00Z</dcterms:modified>
  <cp:revision>3</cp:revision>
  <dc:subject>JOГO JARDIM x8?! PORRA! DIA 8 VOTA NГO!</dc:subject>
  <dc:title>Ethan Frome</dc:title>
</cp:coreProperties>
</file>