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0 августа 2009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миссии: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№ Кт 32 – 07/08 от 07 августа  2009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07.08.2009г. по 19.08.2009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500 000,00( пятьсот тысяч ) рублей, включая НДС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сентября 2009 г.по 31 декабря 2009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4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4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4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4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3 (три) котировочные  заявки, что зафиксировано в журнале регистрации поступления котировочных заявок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73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ческая 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ссмотрения поступивших котировочных заявок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 </w:t>
      </w:r>
    </w:p>
    <w:p>
      <w:pPr>
        <w:pStyle w:val="Normal"/>
        <w:ind w:firstLine="708"/>
        <w:rPr/>
      </w:pPr>
      <w:r>
        <w:rPr/>
        <w:t>1. Отказать ООО «Экологическая система» за несоответсвие котировочной заявке и техническому заданию.</w:t>
      </w:r>
    </w:p>
    <w:p>
      <w:pPr>
        <w:pStyle w:val="Normal"/>
        <w:ind w:firstLine="708"/>
        <w:rPr/>
      </w:pPr>
      <w:r>
        <w:rPr/>
        <w:t xml:space="preserve">2. Признать победителем в проведении запроса котировок ООО «Центр управления медицинскими отходами»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</w:t>
      </w:r>
      <w:r>
        <w:rPr>
          <w:b/>
        </w:rPr>
        <w:t>228 020,00</w:t>
      </w:r>
      <w:r>
        <w:rPr/>
        <w:t xml:space="preserve"> ( двести двадцать восемь тысяч двадцать ) рублей 00 коп..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i/>
          <w:i/>
        </w:rPr>
      </w:pPr>
      <w:r>
        <w:rPr/>
        <w:t xml:space="preserve">3.Второй номер по условиям исполнения контракта присвоить ООО «Универсалстроймонтаж» с ценой  котировочной заявки – </w:t>
      </w:r>
      <w:r>
        <w:rPr>
          <w:b/>
        </w:rPr>
        <w:t>228 800,00</w:t>
      </w:r>
      <w:r>
        <w:rPr/>
        <w:t>(двести двадцать восемь тысяч восемьсот рублей)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ind w:firstLine="708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Инженер</cp:lastModifiedBy>
  <cp:lastPrinted>2009-08-20T14:50:00Z</cp:lastPrinted>
  <dcterms:modified xsi:type="dcterms:W3CDTF">2009-08-20T08:50:00Z</dcterms:modified>
  <cp:revision>15</cp:revision>
  <dc:subject/>
  <dc:title>ПРОТОКОЛ № 05</dc:title>
</cp:coreProperties>
</file>