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</w:t>
      </w:r>
      <w:r>
        <w:rPr>
          <w:b/>
          <w:sz w:val="26"/>
          <w:szCs w:val="26"/>
          <w:u w:val="single"/>
          <w:lang w:val="en-US"/>
        </w:rPr>
        <w:t xml:space="preserve"> 247</w:t>
      </w:r>
      <w:r>
        <w:rPr>
          <w:b/>
          <w:sz w:val="26"/>
          <w:szCs w:val="26"/>
          <w:u w:val="single"/>
        </w:rPr>
        <w:t>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:</w:t>
      </w:r>
    </w:p>
    <w:p>
      <w:pPr>
        <w:pStyle w:val="Normal"/>
        <w:jc w:val="center"/>
        <w:rPr/>
      </w:pPr>
      <w:r>
        <w:rPr>
          <w:u w:val="single"/>
        </w:rPr>
        <w:t>« Капитальный</w:t>
      </w:r>
      <w:r>
        <w:rPr/>
        <w:t xml:space="preserve"> </w:t>
      </w:r>
      <w:r>
        <w:rPr>
          <w:u w:val="single"/>
        </w:rPr>
        <w:t>ремонт помещений медицинского пункта в здании МОУ  «Гимназия № 17 г. Перми» по адресу г. Пермь, ул. Ленина и Газета Звезда, д.31/15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u w:val="single"/>
        </w:rPr>
        <w:t>Муниципального общеобразовательного учреждения «Гимназия №17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</w:t>
      </w:r>
      <w:r>
        <w:rPr>
          <w:bCs/>
          <w:sz w:val="22"/>
          <w:szCs w:val="22"/>
          <w:u w:val="single"/>
        </w:rPr>
        <w:t>«20» августа 2009 года</w:t>
      </w:r>
    </w:p>
    <w:p>
      <w:pPr>
        <w:pStyle w:val="Normal"/>
        <w:ind w:left="7920" w:hanging="1548"/>
        <w:jc w:val="center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</w:rPr>
        <w:t>11часов 10минут</w:t>
      </w:r>
    </w:p>
    <w:p>
      <w:pPr>
        <w:pStyle w:val="Normal"/>
        <w:ind w:left="7920" w:hanging="1548"/>
        <w:jc w:val="center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Normal"/>
        <w:ind w:left="7920" w:hanging="1548"/>
        <w:jc w:val="center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выполнение работ: </w:t>
      </w:r>
      <w:r>
        <w:rPr>
          <w:u w:val="single"/>
        </w:rPr>
        <w:t>« Капитальный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ремонт помещений медицинского пункта в здании МОУ  «Гимназия № 17 г. Перми» по адресу г. Пермь, ул. Ленина и Газета Звезда, д.31/15»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/>
        <w:t xml:space="preserve">     </w:t>
      </w: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Гимназия № 1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Падей Элеонор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99-25, 212-91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: </w:t>
      </w:r>
      <w:r>
        <w:rPr>
          <w:u w:val="single"/>
        </w:rPr>
        <w:t>« Капитальный</w:t>
      </w:r>
      <w:r>
        <w:rPr/>
        <w:t xml:space="preserve"> </w:t>
      </w:r>
      <w:r>
        <w:rPr>
          <w:u w:val="single"/>
        </w:rPr>
        <w:t>ремонт помещений медицинского пункта в здании МОУ  «Гимназия № 17 г. Перми» по адресу г. Пермь, ул. Ленина и Газета Звезда, д.31/15»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Начальная (максимальная) цена контракта: 1 321 802 руб. 67 коп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48"/>
        <w:gridCol w:w="32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ция-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Ленина, 38д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единственно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496"/>
        <w:gridCol w:w="2520"/>
        <w:gridCol w:w="1260"/>
        <w:gridCol w:w="144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Новация-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2 ч.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: сведения о качестве выполняемых работ не соответствуют позициям локально-сметных расчетов (отсутствие п.21-80 локально-сметного расчета по вентиля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   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 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           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участнику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3142"/>
        <w:gridCol w:w="208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прыкина Н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56:00Z</dcterms:created>
  <dc:creator>User</dc:creator>
  <dc:description/>
  <cp:keywords/>
  <dc:language>en-US</dc:language>
  <cp:lastModifiedBy>заказ</cp:lastModifiedBy>
  <cp:lastPrinted>2009-08-20T16:24:00Z</cp:lastPrinted>
  <dcterms:modified xsi:type="dcterms:W3CDTF">2009-08-20T10:24:00Z</dcterms:modified>
  <cp:revision>8</cp:revision>
  <dc:subject/>
  <dc:title>ПРОТОКОЛ № 53А/2/__</dc:title>
</cp:coreProperties>
</file>