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                                      </w:t>
      </w:r>
      <w:r>
        <w:rPr/>
        <w:t>к извещению № 15 от 20.08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</w:rPr>
      </w:pPr>
      <w:r>
        <w:rPr/>
        <w:t xml:space="preserve">                      </w:t>
      </w:r>
      <w:r>
        <w:rPr/>
        <w:t>(</w:t>
      </w:r>
      <w:r>
        <w:rPr>
          <w:sz w:val="20"/>
        </w:rPr>
        <w:t xml:space="preserve">При заключении муниципального контракта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</w:rPr>
        <w:t>является неотъемлемым приложением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оказания услуг по организации и проведению финальных игр соревнований Лиги уличного баскетбола г.Перми среди команд юношей «Осень 2009»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Название:</w:t>
      </w:r>
      <w:r>
        <w:rPr/>
        <w:t xml:space="preserve"> финальные игры соревнований Лиги уличного баскетбола г.Перми «Осень 2009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сто проведения:</w:t>
      </w:r>
      <w:r>
        <w:rPr/>
        <w:t xml:space="preserve"> спортивная площадка, которая должна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ощадка должна представлять собой плоскую твердую поверхность без каких-либо препятствий с размерами не менее 40 метров в длину и 25 метров в шири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ощадка должная быть оборудована 5 кортами с кольцами (1 корт должен быть оборудован специальным резиновым покрытие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трибуны (вместимость не менее 300 человек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овая площадка должна быть равномерно освеще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ячи должны соответствовать требованиям п.7 Приложения «Баскетбольное оборудование» к «Официальным правилам баскетбола», размер мячей - №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став судейской коллегии и бригады:</w:t>
      </w:r>
      <w:r>
        <w:rPr/>
        <w:t xml:space="preserve"> до 8 человек. Судейство должно осуществляться в соответствии с «Официальными Правилами баскетбол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и оказания услуг:</w:t>
      </w:r>
      <w:r>
        <w:rPr/>
        <w:t xml:space="preserve"> 12 сентября 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граждение:</w:t>
      </w:r>
      <w:r>
        <w:rPr/>
        <w:t xml:space="preserve"> победители и призеры финальных игр должны быть награждены дипломами и ценными приз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Требования к организации:</w:t>
      </w:r>
      <w:r>
        <w:rPr/>
        <w:t xml:space="preserve"> должно быть проведено не менее32 и не более 240 игр. Организаторы финальных игр соревнований Лиги уличного баскетбола г.Перми «Осень 2009» должны обеспечить безопасность проведения мероприятия. При проведении игр  должен присутствовать медицинский работник, способный оказать первую медицинскую помощ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частники.</w:t>
      </w:r>
      <w:r>
        <w:rPr/>
        <w:t xml:space="preserve"> В финальных играх могут принимать участие юноши в следующих возрастных группах: 1 группа – 1992-1993гг.р.; 2 группа – 1994-1995гг.р.; 3 группа – 1996-1997гг.р. В состав команды должно входить не менее 4 человек (3 игрока+1 игрок запасной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итель должен предоставить Положение о проведении финальных игр соревнований Лиги уличного баскетбола г.Перми среди команд юношей «Осень 2009», сценарий проведения финальных иг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 оказания услуг, исполнитель должен предоставить акт сдачи-приема оказанных услуг, ведомость на списание призов, протоколы финальных игр  и другие отчетные докум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льные игры  должны проводиться по действующим «Официальным Правилам баскетбола», с учетом всех официальных уточнений, дополнений и разъяснени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09:00Z</dcterms:created>
  <dc:creator>feo</dc:creator>
  <dc:description/>
  <cp:keywords/>
  <dc:language>en-US</dc:language>
  <cp:lastModifiedBy>Your User Name</cp:lastModifiedBy>
  <cp:lastPrinted>2009-08-19T15:56:00Z</cp:lastPrinted>
  <dcterms:modified xsi:type="dcterms:W3CDTF">2009-08-20T04:31:00Z</dcterms:modified>
  <cp:revision>9</cp:revision>
  <dc:subject/>
  <dc:title>                                                                                             Приложение  №1</dc:title>
</cp:coreProperties>
</file>