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казать услуги по организации и проведению финальных игр соревнований Лиги уличного баскетбола г.Перми среди команд юношей «Осень 2009» согласно приложенной нами спецификации оказания услуг на общую сумму __________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Мы обязуемся оказать услуги по следующему адресу: г. Пермь, _____________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Your User Name</cp:lastModifiedBy>
  <dcterms:modified xsi:type="dcterms:W3CDTF">2009-08-19T10:47:00Z</dcterms:modified>
  <cp:revision>5</cp:revision>
  <dc:subject/>
  <dc:title/>
</cp:coreProperties>
</file>