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извещению №551 от «20» августа 2009г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Наименование услуги (варианты)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билитация в амбулаторных и стационарных условиях несовершеннолетних в возрасте 14-18 лет с аддиктивным поведением; несовершеннолетних, прошедших курс лечения от наркомании в медицинских учреждениях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Сроки оказания услуг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момента заключения Контракта и по 15 декабря 2009 год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Основание оказания услуги 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6.1999 № 120-ФЗ «Об основах профилактики безнадзорности и правонарушений несовершеннолетних»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УСЛУГ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абилитация несовершеннолетних с аддиктивным поведением рассматривается как система педагогических, психологических, медицинских, социальных, правовых, трудовых мер, направленных на отказ от психоактивных веществ, формирование устойчивой антинаркотической установки личности, ее ресоциализацию и реинтеграцию в общество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боте выделяются несколько основных направлений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Система профилактики злоупотребления ПАВ в городе Пер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тационарн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3. Научно-исследовательская работа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Цель реабилитаци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качестве цели реабилитации рассматривается возвращение несовершеннолетнего к жизни в обществе на основе восстановления физического и психического здоровья, отказа от психоактивных веществ, восстановления (или формирования) его личностного и социального статуса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стижение указанной цели осуществляется с помощью решения конкретных задач реабилитации несовершеннолетних с аддиктивным поведением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дачи реабилитаци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ми задачами реабилитации являются: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 Формирование у несовершеннолетнего осознанной мотивации (установок) на включение в реабилитационный процесс, последующее продолжительное участие в нем и окончательный отказ от употребления наркотиков и других ПАВ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 Создание в реабилитационном учреждении для несовершеннолетних с аддиктивным поведением реабилитационной среды, влияющей на восстановление и формирование у реабилитируемых социально-приемлемых личностных и поведенческих навыков (качеств), способствующих их реадаптации и ресоциализации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Коррекция и развитие структуры позитивной личности несовершеннолетнего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. Осуществление воспитательной и образовательной (учебной) деятельности на всех этапах реабилитации с учетом возрастных особенностей несовершеннолетних с аддиктивным поведением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5. Осуществление комплекса терапевтических мероприятий, направленных на дезактуализацию патологического влечения к ПАВ, устранение психических и соматических нарушений, предотвращение срывов и рецидивов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6. Восстановление семейных отношений, коррекция взаимоотношений и коммуникативных связей со значимыми другими лицами и с ближайшим социальным окружением.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 Формирование реальной жизненной перспективы на основе продолжения образования, развития трудовых навыков, обеспечения социальной поддержки и правовой защиты несовершеннолетнег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ЩИЕ ТРЕБОВАНИЯ К ОКАЗАНИЮ УСЛУГИ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 xml:space="preserve">Оказание услуг реабилитации несовершеннолетних должно осуществляться в соответствии с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венция по правам ребенка, принятая генеральной ассамблеей ООН 20.11.1989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прав ребенка Принята 20.11.1959 Резолюцией 1386 (XIV) на 841-ом пленарном заседании Генеральной Ассамблеи ООН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онцептуальные основы реабилитации несовершеннолетних, злоупотребляющих психоактивными веществами, одобренные решением Федерального экспертного совета при Министерстве образования РФ по проблемам профилактики злоупотребления ПАВ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СТ социального обслуживания Пермского края, утвержденный постановлением Правительства Пермского края от 18.05.2007 №99-п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ЫЕ ТРЕБОВАНИЯ К ОКАЗАНИЮ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реабилитационного учреждения должна регламентироваться разработанной и утвержденной нормативной базой: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ая структура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соблюдения конфиденциальности, включающие описание обстоятельств, в которых может быть нарушена конфиденциальность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атное расписание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инструкции специалистов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а должна оказываться в стационарных условиях при наличии концепции и программы комплексных реабилитационных мероприятий, прошедших индивидуальное и коллективное рецензирование. Программа реабилитационных мероприятий должна включать в себя комплекс педагогических, медицинских, психологических, социальных мероприят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а предполагает наличие у поставщика помещения, в котором возможно круглосуточное пребывание подростков, проходящих реабилитацию, а также наличие производственной базы для привития трудовых навыков и социализации подростков, проходящих реабилита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в стационарных условиях должно быть обеспечено непрерывностью образовательного процесса для реабилитантов в образовательном учреждении, находящемся на  доступном от стационара расстоянии. При обучении несовершеннолетних должны быть обеспечены все условия конфиденци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еабилитация несовершеннолетнего должна оказываться при условии комплексной работы с его семьей по специально разработанной индивидуальной программе. Участие членов семьи в процессе реабилитации специально оговаривается дополнительно в договоре с реабилитационным центром (соглашен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сс реабилитации должен строиться с учетом объективной оценки реального состояния и возрастных особенностей несовершеннолетнего и проводиться поэтапно (начальный, основной, завершающий этап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 осуществление социальной  и личностной поддержки несовершеннолетнего после выписки из реабилитационного учреждения с целью предотвращения срывов и рецидивов злоупотребления П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билитации предусматр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Медицинские услуги (врач-нарколог, врач-психотерапевт, врач-педиатр, врач психиатр-нарколог, медицинская сестра, инструктор ЛФК, массажист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ую и групповую психокоррекционную работу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Школьное образование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(программа заботы о психическом и физическом здоровье, в том числе сексуальное воспитание, профилактика СПИДа и т.п.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овую творческую деятельность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овую спортивную деятельность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овую деятельность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родителя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медицинских услуг несовершеннолетним должно осуществляться по договору с медицинскими учреждениями города Пер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несовершеннолетних, направленных на реабилитацию, проживание, питание и комплекс реабилитационных мероприятий должны предоставляться бесплатн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билитации может быть рассчитана на период от 3 до 6 месяцев в условиях стационара. Пропускная способность центра в условиях стационара составляет 20 человек в см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ем для оказания услуги должно быть наличие в штате организации дипломированных и сертифицированных специалистов в области подростковой психологии, наркологии и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реды оказания реабилитационных услуг должна соответствовать следующим требованиям: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СанПиН,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м пожарной безопасности,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всех видов коммунально-бытового благоустройства: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овая, 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ная, 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ля проживания подростков (каждому ребенку должно обеспечиваться личное пространство: кровать, стул, шкафчик для одежды, шкафчик для предметов личной гигиены),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овая комната для игр и занятий,</w:t>
      </w:r>
    </w:p>
    <w:p>
      <w:pPr>
        <w:pStyle w:val="Normal"/>
        <w:ind w:lef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ые помещения (медицинские, пищеблок, постирочная).</w:t>
      </w:r>
    </w:p>
    <w:p>
      <w:pPr>
        <w:pStyle w:val="Normal"/>
        <w:ind w:left="100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реабилитационного учреждения должна сопровождаться информированием населения о работе центра, а также распространением материалов по профилактике злоупотребления ПАВ в соответствии со следующими требованиями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ны и утверждены правила рекламной деятельности, согласованные с Заказчиком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н фирменный стиль рекламно-информационной продукции, согласованный с Заказчиком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осуществляется разработка, выпуск и распространение рекламно-информационных материалов (методические пособия, стикеры, открытки, буклеты, флаеры, плакаты, календари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рекламная кампания должна проводиться в несколько этапов (один раз в квартал).</w:t>
      </w:r>
    </w:p>
    <w:p>
      <w:pPr>
        <w:pStyle w:val="Normal"/>
        <w:ind w:left="36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 должно сопровождаться ежегодным обучением и повышением квалификации сотру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реабилитационных услуг должно сопровождаться научно-исследовательской работой, разработкой методических материалов по вопросам профилактики аддиктивного поведения.</w:t>
      </w:r>
    </w:p>
    <w:p>
      <w:pPr>
        <w:pStyle w:val="Normal"/>
        <w:tabs>
          <w:tab w:val="clear" w:pos="708"/>
          <w:tab w:val="left" w:pos="530" w:leader="none"/>
        </w:tabs>
        <w:ind w:left="540" w:hanging="36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Организационно-управленческая реабилитационного учреждения должна четко определять сферы обязанностей и ответственности всех сотрудников, обозначенные в должностных инструкциях специалистов. Организация работы, оперативное управление и контроль службы должны осуществляться директором реабилитационного учреждения.  </w:t>
      </w:r>
    </w:p>
    <w:p>
      <w:pPr>
        <w:pStyle w:val="Normal"/>
        <w:ind w:left="1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ОКАЗАНИЯ УСЛУГИ И ПРЕДОСТАВЛЕНИЯ ОТ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ы оказанных услуг определяются количеством человеко-ча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ом реабилитационного учреждения должно осуществляться регулярное предоставление статистических отчетов (ежемесячный, ежеквартальный, годовой) по формам согласованным с Заказчиком, с качественным и количественным анализом деятельности РЦ. Отчеты о работе службы должны своевременно предоставляться Заказчи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имущества на материально-техническое обеспечение центра реабилитации несовершеннолетн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0"/>
        <w:gridCol w:w="1025"/>
        <w:gridCol w:w="858"/>
        <w:gridCol w:w="1051"/>
        <w:gridCol w:w="1051"/>
      </w:tblGrid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 товар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Ед. изме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Кол-во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Цен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ИТ СПЧ-М – Универсальный интеллектуальный тест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UIT – комп.программа УИТ СПЧ-М Универсального интеллектуального теста, сетевая до 20 челове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UITni – компьютерная программа обработки данных УИТ СПЧ-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ИТ СПЧ – Подростковый интеллектуальный тест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IT – комп.программа ПИТ СПЧ Подросткового интеллектуального теста, сетевая до 20 челове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ITni – компьютерная программа обработки данных ПИТ СП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МДПР – комплект методик для диагностики психического развития. Дополнительная комплектация Стребелевой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ИТО – тест ранней интеллектуально-творческой одаренности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МДДМ – проективная методика диагностики дивергентного мышления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 методик для диагностики тревожности и невротизации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WISC – методика Векслера (детская)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WAIS – методика Векслера (взрослая)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 методик Р. Кеттела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PF-с Компьютерная методика Р. Кеттела 16 PF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 методик С.Розенцвейга для диагностики фрустр. Груп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плект методик для диагностики акцентуации. Групповая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плект методик для диагностики агрес. и конфликтности.  Груп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т цветовых методик: комплект методических материалов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Т – Самоактуализационный тест. Групповая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МД – Тест мотивации достижения. Группов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PI – Калифорнийский психол. опросник. Компьютерный сетевой вариант до 20 чел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PI – Калифорнийский психологический опросник. Группов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ТМ – тест творческого мышлени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8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с аппаратно-программный КАПфс-БОС-"БИОСВЯЗЬ" Преобразователь измерительный биоэлектрических, биомеханических и биотемпературных сигналов организма человека для работы с ПК с целью лечения больных по методу биологической обратной связи "ПБС-БОС" Программные средства с программой "Нейрокор 3.1"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0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лекс аппаратно-программный КАПфс-БОС-"БИОСВЯЗЬ" Преобразователь измерительный биоэлектрических, биомеханических и биотемпературных сигналов организма человека для работы с ПК с целью лечения больных по методу биологической обратной связи "ПБС-БОС" Программные средства с программой "Кардио 2.11С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ьютерный комплекс с программным обеспечением (комплектация №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8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ативный персональный комплекс с программым обеспечением (комплектация №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62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образователь измерительный биоэлектрических,биомеханических и биотемпературных сигналов организма человека для работы с ПК с целью лечения больных по методу биологической обратной связи "ПБС-БОС" Программные средства с программой "Дыхание 2.12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образователь измерительный биоэлектрических, биомеханических и биотемпературных сигналов организма человека для работы с ПК с целью лечения больных по методу биологической обратной связи «ПБС-БОС» Программные средства с программой «Дыхание 2.12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16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ьютерный комплекс с программным обеспечением (комплектация №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1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ативный персональный комплекс с программным обеспечением (комплектация №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образователь измерительный биоэлектрических, биомеханических и биотемпературных сигналов организма человека для работы с ПК с целью лечения больных по методу биологической обратной связи "ПБС-БОС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образователь измерительный биоэлектрических, биомеханических и биотемпературных сигналов организма человека для работы с ПК с целью лечения больных по методу биологической обратной связи "ПБС-БОС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055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чебно-диагностический комплекс Диа-ДЭНС-П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йф ASK 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йф ASK 30-EL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6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рывало 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2,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деяло 1,5 С38 шерсть 70% Серпух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,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0,6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ушка 60*60 Файберте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5,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рац 80*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9,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ед 1,5 в тубе (флис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59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Выш Вол 35*70 Полотенце мах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6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Выш Вол 50*100 Полотенце махр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4,5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Выш Вол 70*140 Полотенце махровое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58,0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М 16/1 Халат медицинский женск. тк.сорочка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2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1,0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п 1 Колпак медицинский сорочка без отделк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пки иск. кожа б/пятки Иванов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зна Гель 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от Плю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нит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рж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ошок стиральный "Пемос Авторитет" 350г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6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ошок стиральный "Ариель" автомат 9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9,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ыло туалетное 100 гр.в/об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ш баноч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мага туалетная (Н.Челны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лстопрошивное полотн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1,4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ро пластмассовое 10 л б/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,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вок плас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з п/э 8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7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3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ик сорго 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9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Р 3 Халат диагональ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ренок для шваб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Щетка для пола 5-ти рядн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ш унитазный (стакан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а кальцинированная упаков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л гон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 бязь отб пододеяльни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9,7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*60 бязь отб наволоч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 бязь отб простын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6,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матрасник 1,5 сп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05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тенце ваф отбеленное 45*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,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юль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14,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ьера Роял (15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75,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676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0 Котел 20 л (1720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2 Котел 30 л (С-46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46 Кастрюля 20 (С-8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38 Кастрюля 1,5 л. (С-7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48 Кастрюля 3,5 л. цил. алюм. (С-8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49 Кастрюля 4,5 л (Ос-16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40 Кастрюля 10 л (С-8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1 Ложка столовая VESUVE (1013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2 Вилка столовая VESUVE (1038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4 Ложка чайная VESUVE (1044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8 Кастрюля 6 л (МТ073М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65 Нож повара 8Д (22902/00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64 Нож повара 7Д (22902/00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0 Нож универсальный ручка поливуд. (21426/07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 Нож для готового мяса ркчка поливуд. (21421/07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0 Нож овощной (23513/16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6 Нож д/ветчины 9д (22326/009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7 Нож овощной Зд (22800/00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8 Топорик дер. ручка 6Д (150 мм) (22956/006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8 Нож для хлеба 8д (22805/00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7 Лопатка L= 14 (кт2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0 Лопатка д/тортов средняя нерж.1_-20см (КП)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3546 Лопатка поварская АК-15 нерж (кт219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3 Подставка магнитная PRO STAR 33 см (001728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91  Сито ал.300 мм 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,9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,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34 Дуршлаг алюм. с пл.ручкой (С-47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94 Сотейник-дуршлаг 8,0 л. (а4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33  Грохот алюминиевый (С1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96 Таз Д=450 мм алюм. (С-11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87 Поддон 570*341*66 мм (С-47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81  Лоток алюм. 440x330x40 (л0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0 Лоток кондитерский с крышкой 300*600*90 (1330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4 Кастрюля 1,0 л (С-160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8 Ковш 1,2 л. алюм. (С9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0  Поднос столовый синий полипропилен (п41/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4 Стакан граненный (8с78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1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57 Тарелка гл.200 (С-31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58 Тарелка мелкая с1=200мм (С-36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 Сковорода d 220 ст. кр. (С652/СЭ02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8 Сковорода блинная д.250 мм (К-Уральский) (С585/СЭ04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1  Сотейник d 260 мм. ст. кр. (К.Уральский) (С649/СЭ019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0 Сковорода d280 мм ст. кр. (С676/СД03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6 Сковорода чуг.круглая 25,6 с выемками литая ручка антипригар. (HE7009NS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 Доска разделочная 300*600*30 мм / В / (К2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3 Доска разделочная 500*18*350 полипропилен (кт301(2,4)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5 Доска разделочная 250*450*30 мм / В / (К2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8 Доска разделочная 300x500x30 /В/ (К2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3 Сухарница 290*190*75 малая (С 32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7  Набор для специй 2 предмета на подставке (33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61   Банка д/сыпуч. 1,5л. овал (П529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7 Подставка д/досок нерж. (кт486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5 Противень 395*270*65 антипригар.покрытие (С932/СЭ049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6 Противень глубокий 320x445*50 (С-33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7 Кувшин "Frigo" 1 л. с красной крышкой (8005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4 Контейнер 2,6л "Curver" для СВЧ прямоуг (0737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8 Контейнер 1,9л A&amp;D прямоуг. (1031-000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 Контейнер для пищевых продуктов 6 л с ручками (Кб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9 Ведро Юл. пищевое (Октябрьский) (М-00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5 Таз 12л. квадратный с ручками (Москва) (ТП-1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3 Таз квадрат 3,5 л (С-20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6 Таз 5л. (Новосибирск) (НТ-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5 Кувшин мерный 1,0 л (Москва) (ПЦ304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14 Совок для сыпучих продуктов 1000 г (ПБ29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5  Подставка для столовых приборов бол. (0737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8 Подставка для столовых приборов хром. (0012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47 Чесночница мет.большая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89 Нож консервный с дер. ручкой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9 Ножеточка "Daily" (11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3 Молоток алюм. д/отбивания мяса SizeM (кт59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5 Ложка гарнирная Blackline (001479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1  Сотейник 8 л алюминиевый (а 46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4 Совок д/сыпучих продуктов 240гр.н/ж (кт56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1  Сито для жидкости (К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9 Ситечко МД (Москва) (СПМ015)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4 Сито красное (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1 Ложка разливательная малая б/п (303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3 Шумовка Blacline (00199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2 Ложка соусная 75г, (278/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51  Ложка соусная 100 гр.350 мм корот.руч. (С-278/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52 Ложка соусная 50 гр. 330мм (С-278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 Ложка разливательная 0,25 л "Поварская" (1с35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0 Картофелемялка с ЦМР (1с71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3 Весёлка дерев. 600x70x16 (с31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1  Лопатка для тефлона фигурная (БУК) (КПР02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7 Лопатка для тефлона (БУК) (КПР00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 Веселка малая 400*65*12 дер. (С31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2 Толкушка VETTA нерж. (3831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 Венчик поварской мет. 30 см (кт 44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7 Рыбочистка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7 Нож для яблока (10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8 Бак 65л. с кр. (Москва) ПХТ (Б6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53 Щетка для чистки котлов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5 Контейнер 1,0л. для СВЧ и морозилки квадрат.плоскии (570/0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5 Губка профильн.2-х сторон.большая 15*9*4,5 "BAGI" (В-00108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8 Подставка д/столовых приборов (Москва) (ПБ90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86 Воронка D12см средняя (КР6616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7 Щипцы-ложка (С31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55 Щипцы вилка (С-31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58 Щипцы лопатка (С-313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1   Щипцы для хлеба "Chidini" (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 Ножницы многофункц. кухонные 20 см. (88608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2 Ведро оцинк. 12л (ЛВ 12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9 Губки "YORK" профил. Зшт (YO3101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38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компьютерный Z-3/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мба подкатная Z-6/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бумаг Z-14/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офисный Z-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Z-1 стол офисный с тумб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Zr-15 стеллаж радиус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бумаг Z-14/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мба под ТВ Радио аппаратур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журналь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мба подкатная Z-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Zr-12 угловой стол(680х680х75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бумаг Z-14/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комбинированный Z-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84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а посудомоечная "МПУ 700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ван угловой (2800х2550х900 мм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ван (1850х970х900 мм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сл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З-311050-00001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9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ниги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9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99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л "Болеро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квадратный 800x800 со столешницей Werzalit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9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оутбук</w:t>
            </w:r>
            <w:r>
              <w:rPr>
                <w:rFonts w:cs="Arial CYR" w:ascii="Arial CYR" w:hAnsi="Arial CYR"/>
                <w:lang w:val="en-US"/>
              </w:rPr>
              <w:t xml:space="preserve"> DELL Latitude 120L RU i910GML                      PM(740)-1/73,512(1/533),80(5/4), 15.4"WXGA,                        INT(128), DVDRW, WF, XPH-RU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8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утбук FSC AMILO L7320                       CM390(1.7)/512/60/DVD-RW/WiFiW inXP/15.4"WXGA/2.57 кг  (RU-NBTU06-L7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57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сональный компьютер Aquarius Elt E50 S31 (MNT/P4_531/2xD256D2533/SVGA 256MB X1600PRO PCI-ExDVI, TV-Out/S160_7200/DVD+RWIDE/SB/NIC/Kbd/Mopt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онитор</w:t>
            </w:r>
            <w:r>
              <w:rPr>
                <w:rFonts w:cs="Arial CYR" w:ascii="Arial CYR" w:hAnsi="Arial CYR"/>
                <w:lang w:val="en-US"/>
              </w:rPr>
              <w:t xml:space="preserve"> Samsung SyncMaster TFT 17"710N (SKS) TCO-9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анипулятор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типа</w:t>
            </w:r>
            <w:r>
              <w:rPr>
                <w:rFonts w:cs="Arial CYR" w:ascii="Arial CYR" w:hAnsi="Arial CYR"/>
                <w:lang w:val="en-US"/>
              </w:rPr>
              <w:t xml:space="preserve"> "</w:t>
            </w:r>
            <w:r>
              <w:rPr>
                <w:rFonts w:cs="Arial CYR" w:ascii="Arial CYR" w:hAnsi="Arial CYR"/>
              </w:rPr>
              <w:t>мышь</w:t>
            </w:r>
            <w:r>
              <w:rPr>
                <w:rFonts w:cs="Arial CYR" w:ascii="Arial CYR" w:hAnsi="Arial CYR"/>
                <w:lang w:val="en-US"/>
              </w:rPr>
              <w:t>" A4 Tech 620 PS/2 Optical 3but+Roll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виатура A4-Tech PS/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Модуль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амяти</w:t>
            </w:r>
            <w:r>
              <w:rPr>
                <w:rFonts w:cs="Arial CYR" w:ascii="Arial CYR" w:hAnsi="Arial CYR"/>
                <w:lang w:val="en-US"/>
              </w:rPr>
              <w:t xml:space="preserve"> Transcend &lt;TS512MJF120&gt; JetFlash120 USB2.0 Flash Drive 512Mb (RTL) Ultra Spee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6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ран на треноге Draper Diplomat 175x234 см, формат 3: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84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льтимедиа проектор Miracle ARS-26 LCD 800x600, 2600 lm, 3.1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9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а сушильная "ЛС-10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отренажёр Торнео Рив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0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липт.тренажёр Стелл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25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жёр на стойке, 6 ремн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астический мя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астический мя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0,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ловой центр Weider 89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0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нистеппер Торнео Vega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717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тильник СБПе-3*30 (без ламп) бактерицидный передвижн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мпа F30T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рма 3-секционная на колесах ШП-1 (ДЗМО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2-х створчатый стекло + металл разборный ШМ-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онизатор воздух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тоскоп 2-х сторонний AS-42 Apexmed 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патель для языка 2-х сторонний прямой нерж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лка резиновая А-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рмометр ТМР L медицинский ртутный с цветной шкал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чатки смотровые нестерильные, размер М Дельру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нометр авт. Электронный с сетевым адаптером СН-432В (Citizen, Япония)_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рмометр комнат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шетка медицинская смотровая полуразборн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томер РМ-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сы медицинские ВМЭН-150-50/100-Д-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акан В-1-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лат хирургический 140см, плотность 25, нестерильный, рукав на резинке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пак хирургический ОП на завязках, плотность 40 высота 14с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DVD-видеодис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D -диск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раммное обеспечение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0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рт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жер д/ступн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жер д/ступн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нтели,2,0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нтели,1,5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 баскетболь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 футболь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 волейболь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ша больш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уч пластм. мал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акалка гимнастическ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хма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ч гимнастически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к здоровь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врик массажны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ьцо для баскетбольного мяч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ика баскетбольн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ка волейбольн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П Стул "ИСО blacк" (В-14) (черный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система коррекционных средств для КПФК-99 «Психомат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а программно-аппаратная для контроля вегетативных функций для КПФК-99 "Психомат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а отображения реабилитационной информации для стабилометрического компьютерного комплекса («Стабилотест-СТ-01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а контроля балансировки равновесия для стабилометрического компьютерного комплекса "Стабилотест-СТ-01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ртативный аппарат для скирининговых исследований выявления фактов употребления психоактивных веществ на основе вегетативного резонансного тест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0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раммное обеспечение для аппарата для обеспечения скрининговых исследований выявления фактов употребления психоактивных веществ на основе вегетативного резонансного теста для определения факта (ов) употребления, видов, сроков частоты приема психоактивных веществ (а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плекс психофизиологической компьютерный диагностического коррекционного контроля психофизиологического статуса высших психических функций, психомоторики и вегетативной нервной системы с блоком контроля вариабельности сердечного ритма и блоком реабилитационных игр КПФК-99 "Психомат"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9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парат для транскраниальной электростимуляции ТРАНСАИР-04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0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комнаты психологической реабилитаци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9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9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6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ОО "Мелодия"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нтезатор Yamaha PSR-R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9,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9,7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нтезатор Yamaha PSR-Е303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5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5,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йка для синтезатор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8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7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нные барабаны  Yamaha DD-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1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1,2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тара S101 С-39585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07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итар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5,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5,0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товой прибор SL-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1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14,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9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счетчик СВ-15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 ВВ*20-1" (синий, х/в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дуль ЭФГ 112/508-1 (для х/г воды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 "Аквафор Викинг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дуль аквафор В150 Плю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образователь магнитный ГМС-20М (3/4" 0,01-0,8)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Ф-стелизатор UV-1GPM (0,5 м3/ч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н AquaPro FFCCCRV-W (белый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диционер LG 12НР-Neo-Plasma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6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96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верлок GN 1-2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rother star 140 швейная маши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ная машина Janome 4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ная машина Janome 18S RX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ная машина Janome 20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на акрил. JAMAICA 160*100л бел. С г/м бф. (хром) с/г.Перми хром + Ф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нель фронтальная JAMAICA 160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дромассажная кабина 90*90 полук. тон. стек. с глуб. поддон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Эл</w:t>
            </w:r>
            <w:r>
              <w:rPr>
                <w:rFonts w:cs="Arial CYR" w:ascii="Arial CYR" w:hAnsi="Arial CYR"/>
                <w:lang w:val="en-US"/>
              </w:rPr>
              <w:t>.</w:t>
            </w:r>
            <w:r>
              <w:rPr>
                <w:rFonts w:cs="Arial CYR" w:ascii="Arial CYR" w:hAnsi="Arial CYR"/>
              </w:rPr>
              <w:t>чайник</w:t>
            </w:r>
            <w:r>
              <w:rPr>
                <w:rFonts w:cs="Arial CYR" w:ascii="Arial CYR" w:hAnsi="Arial CYR"/>
                <w:lang w:val="en-US"/>
              </w:rPr>
              <w:t xml:space="preserve"> Polaris PWK 2032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лодильник "Бирюса-132 RSL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Ч Samsung PG 832 RS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стер Tefal 53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ксер Bosch MFO 2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ковыжималка Moulinex YU 2100 Vital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афельница Severin WA 2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оварка Braun FS 20 M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юг Polaris PIR 12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дильная дос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ылесос Thomas супер 30S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ылесос Хундай H-VC 1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лодильник "Саратов-451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ир.машина Indesit WISL 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визор Sharp LC-32P55E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визор Sony KDF-E42A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.кинотеатр Sony HT-SF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nponrp.Philips DVP-3100V|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з.центр Sony MHC-GNZ7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з.центр Sony CMT-WS20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токамера Sony DSC-H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еокамера Sony DCR-DVD 505E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7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ьберт ученически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уашь оформительн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стель набо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стель набо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варель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сти "Белк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сти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0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низ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низ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8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779,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ВОС. Жалюзи вертикальные Барбара 201058   89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.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HITACHI.Шуруповерт аккумуляторный DS12DVF3 12В зар.уст-во/2акк./фонарь/н-р насад ./дер. насад, /кей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HITACHI.Перфоратор sds-plus DH24PB3 800Вт рукоятка/огран ич ./кей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БСН.Дрель ударная GSB 16 RE 0 601 148 708 650В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К1ТА.Машина углошлифовальная 9069 SF 2000В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SKIL.Лобзик электрический 4585 АА 710Вт/5 режим, кейс, пилки, ключ, подсв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DIY.Отвертка реверсивн. с набором головок Вира 303180 47 предмет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DIY.Ha6op отверток Вира 8шт 2032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Н.STAYER.Скобозабиватель 3150 4-14мм металлич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3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KASBAR, 2,5м, ковролин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.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6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на моечная 3-х секц. ВМС-3/500 (1470*600*87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на чугунная эмалир. 1,2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сы напольные ВТ-8908-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ллаж кухонный СК-1000/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СРОП-1/1000/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рь морозильный "Бирюса-260К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холодильный ШХК-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жарочный ШЖЭ-1 лицевая нерж.ст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мит 1-х блюд ПМЭС-70К-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ита электр. ЭП-4ЖШ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тофелечистка МОК-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пятильник КНЭ-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сорубка М-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стомес МТМ-65 с 1-й деж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вощерезка МПР-350.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00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С: Бухгалтерия 8.0 Базовая версия 46015460316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акет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рограмм</w:t>
            </w:r>
            <w:r>
              <w:rPr>
                <w:rFonts w:cs="Arial CYR" w:ascii="Arial CYR" w:hAnsi="Arial CYR"/>
                <w:lang w:val="en-US"/>
              </w:rPr>
              <w:t xml:space="preserve"> Office Basic Edition 2003 Win32 Russian 1 pk D S55-006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перационная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система</w:t>
            </w:r>
            <w:r>
              <w:rPr>
                <w:rFonts w:cs="Arial CYR" w:ascii="Arial CYR" w:hAnsi="Arial CYR"/>
                <w:lang w:val="en-US"/>
              </w:rPr>
              <w:t xml:space="preserve"> Windows XP Professional SP2b Russian 1pk DSP E85-047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Антивирус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Касперского</w:t>
            </w:r>
            <w:r>
              <w:rPr>
                <w:rFonts w:cs="Arial CYR" w:ascii="Arial CYR" w:hAnsi="Arial CYR"/>
                <w:lang w:val="en-US"/>
              </w:rPr>
              <w:t xml:space="preserve"> 3111 Anti-Virus BO Suite Workstation. </w:t>
            </w:r>
            <w:r>
              <w:rPr>
                <w:rFonts w:cs="Arial CYR" w:ascii="Arial CYR" w:hAnsi="Arial CYR"/>
              </w:rPr>
              <w:t>1-Licence 1 year Base Box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ограммный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родукт</w:t>
            </w:r>
            <w:r>
              <w:rPr>
                <w:rFonts w:cs="Arial CYR" w:ascii="Arial CYR" w:hAnsi="Arial CYR"/>
                <w:lang w:val="en-US"/>
              </w:rPr>
              <w:t xml:space="preserve"> ABBYY FineReader 8.0 Professional Edition AF80-1S1B01-102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зерный принтер HP LaserJet 1160 (Q5933A)   А4, 16MB, 1200dpi, 17ppm, LPT+USB, Win., DOS, режим экономии тонера, нагрузка 10000 стр/мес, (без интерф. кабеля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ель USB А--&gt;В (1,8м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ифровой аппарат /- XRX-PE120VI / XEROX WorkCentre PE120i А4 копир сканер принтер факс 20 коп/мин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факс Panasonic KX-FT932RUB (АОН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8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ова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4,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6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ужинный блок "Боннель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3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5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 </w:t>
            </w:r>
            <w:r>
              <w:rPr>
                <w:rFonts w:cs="Arial CYR" w:ascii="Arial CYR" w:hAnsi="Arial CYR"/>
                <w:b/>
                <w:bCs/>
              </w:rPr>
              <w:t>00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36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47:00Z</dcterms:created>
  <dc:creator>hozu2</dc:creator>
  <dc:description/>
  <cp:keywords/>
  <dc:language>en-US</dc:language>
  <cp:lastModifiedBy>hozu2</cp:lastModifiedBy>
  <dcterms:modified xsi:type="dcterms:W3CDTF">2009-08-20T10:45:00Z</dcterms:modified>
  <cp:revision>2</cp:revision>
  <dc:subject/>
  <dc:title>Приложение № 1</dc:title>
</cp:coreProperties>
</file>