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51 от «20» августа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управления по делам семьи и детства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4000, г.Пермь, ул. Ленина, 2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dngorod@perm.permregion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12 68 1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снокова Елена Пет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ЦП «Профилактика алкоголизма,  наркомании, токсикомании на территории города Перми   на 2007-2010 годы», утвержденная решением Пермской городской Думы от 26.12.2006 № 34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реабилитации несовершеннолетних в возрасте от 14 до 18  лет с аддиктивным поведением; несовершеннолетних, прошедших курс лечения от наркомании в медицинских учреждениях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должна быть предоставлена 20 несовершеннолетним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должны быть оказаны с момента заключения контракта по 15.12.2009 в соответствии с техническим заданием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и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333 рублей (триста пятьдесят три тысячи триста тридцать три рубля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Cибирская, 8, каб.1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сен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производится заказчиком ежемесячно равными долями путем перечисления денежных средств на расчетный счет Исполнителя после сдачи исполнителем и приемки заказчиком выполненного объема услуг за месяц, оформленного актом сдачи-приемки, на основании счета (счет-фактуры)</w:t>
            </w:r>
          </w:p>
        </w:tc>
      </w:tr>
      <w:tr>
        <w:trPr>
          <w:trHeight w:val="696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делам семьи и детства администрации города Перми </w:t>
      </w:r>
    </w:p>
    <w:p>
      <w:pPr>
        <w:pStyle w:val="Normal"/>
        <w:ind w:firstLine="567"/>
        <w:jc w:val="right"/>
        <w:rPr/>
      </w:pPr>
      <w:r>
        <w:rPr/>
        <w:t>Т.Л.Зотина</w:t>
      </w:r>
    </w:p>
    <w:p>
      <w:pPr>
        <w:sectPr>
          <w:type w:val="continuous"/>
          <w:pgSz w:w="11906" w:h="16838"/>
          <w:pgMar w:left="1134" w:right="851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851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hozu2</cp:lastModifiedBy>
  <cp:lastPrinted>2009-08-20T15:59:00Z</cp:lastPrinted>
  <dcterms:modified xsi:type="dcterms:W3CDTF">2009-08-20T09:59:00Z</dcterms:modified>
  <cp:revision>18</cp:revision>
  <dc:subject/>
  <dc:title>ИЗВЕЩЕНИЕ № __ от «___» __________ 200 _ года </dc:title>
</cp:coreProperties>
</file>