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254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>Выполнение работ по демонтажу и установке дорожных знаков на городских улицах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20» августа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демонтажу               и установке дорожных знаков на городских улицах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u w:val="single"/>
        </w:rPr>
        <w:t>Предмет аукциона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демонтажу и установке дорожных знаков на городских улицах.</w:t>
      </w:r>
    </w:p>
    <w:p>
      <w:pPr>
        <w:pStyle w:val="Normal"/>
        <w:jc w:val="both"/>
        <w:rPr/>
      </w:pPr>
      <w:r>
        <w:rPr>
          <w:szCs w:val="20"/>
        </w:rPr>
        <w:t xml:space="preserve">Начальная (максимальная) цена контракта: </w:t>
      </w:r>
      <w:r>
        <w:rPr/>
        <w:t xml:space="preserve">1 495 213 (Один миллион четыреста девяносто пять тысяч двести тринадцать) рублей.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0.2009 г.</w:t>
      </w:r>
    </w:p>
    <w:p>
      <w:pPr>
        <w:pStyle w:val="Normal"/>
        <w:jc w:val="both"/>
        <w:rPr>
          <w:szCs w:val="20"/>
        </w:rPr>
      </w:pPr>
      <w:r>
        <w:rPr/>
        <w:t>Срок выполнения гарантийных обязательств – 24 месяцев</w:t>
      </w:r>
      <w:r>
        <w:rPr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4 августа 2009 года, поступило 4 (Четыр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АВТОСПЕЦТЕХНИКА»,  почтовый адрес: 614025, г. Пермь, ул. Пихтовая, 11;</w:t>
      </w:r>
    </w:p>
    <w:p>
      <w:pPr>
        <w:pStyle w:val="Normal"/>
        <w:jc w:val="both"/>
        <w:rPr/>
      </w:pPr>
      <w:r>
        <w:rPr/>
        <w:t>2) ООО «КАМАЗНАК», почтовый адрес: 614068, г. Пермь, ул. Сергея Данщина, 6а;</w:t>
      </w:r>
    </w:p>
    <w:p>
      <w:pPr>
        <w:pStyle w:val="Normal"/>
        <w:jc w:val="both"/>
        <w:rPr/>
      </w:pPr>
      <w:r>
        <w:rPr/>
        <w:t>3) ООО «ПермПромСервис», почтовый адрес: 614000, г. Пермь, ул. Встречная, 35а, оф.13;</w:t>
      </w:r>
    </w:p>
    <w:p>
      <w:pPr>
        <w:pStyle w:val="Normal"/>
        <w:rPr/>
      </w:pPr>
      <w:r>
        <w:rPr/>
        <w:t>3) ИП Родыгин В.В., почтовый адрес: г. Пермь, ул. Мильчакова 18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>выполнение работ по демонтажу и установке дорожных знаков на городских улицах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АВТОСПЕЦ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ООО «КАМАЗНАК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3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достоверных сведений об участнике размещения заказа  в представленных документах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б участнике размещения заказа» адрес местонахождения не соответствует адресу  местонахождения, указанному в  выписке из ЕГРЮ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Родыг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 а ч.4 п.2; п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платежном поручении отсутствует отметка банка о списании денеж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21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Ahmed</cp:lastModifiedBy>
  <cp:lastPrinted>2009-08-20T11:57:00Z</cp:lastPrinted>
  <dcterms:modified xsi:type="dcterms:W3CDTF">2009-08-20T09:59:00Z</dcterms:modified>
  <cp:revision>230</cp:revision>
  <dc:subject/>
  <dc:title>ПРОТОКОЛ № 01/03-07</dc:title>
</cp:coreProperties>
</file>