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245А/1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ЦП «Обустройство подходов к объектам социальной сферы в 2009-2011 год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«20» августа 2009 года</w:t>
        <w:br/>
        <w:tab/>
        <w:tab/>
        <w:tab/>
        <w:tab/>
        <w:tab/>
        <w:tab/>
        <w:tab/>
        <w:tab/>
        <w:tab/>
        <w:t xml:space="preserve">                         11 часов 4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1 по рассмотрению заявок на участие в открытом аукционе на выполнение работ по ВЦП «Обустройство подходов к объектам социальной сферы в 2009-2011 годах»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седатель комиссии</w:t>
        <w:tab/>
        <w:t xml:space="preserve">                        </w:t>
        <w:tab/>
        <w:t>Чепкасов Роман Юрьевич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Савина Надежда Юрье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на выполнение работ по ВЦП «Обустройство подходов к объектам социальной сферы в 2009-2011 годах»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1 – Обустройство подъездных дорог к объектам социальной сферы п. Новые Ляды в 2009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т № 2 – Обустройство тротуаров к объектам социальной сферы в п. Новые Ляды в 2009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 (цена лота):</w:t>
      </w:r>
      <w:r>
        <w:rPr>
          <w:sz w:val="24"/>
          <w:szCs w:val="24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Лот № 1 – </w:t>
      </w:r>
      <w:r>
        <w:rPr>
          <w:b/>
          <w:sz w:val="24"/>
          <w:szCs w:val="24"/>
        </w:rPr>
        <w:t>2 768 692,00</w:t>
      </w:r>
      <w:r>
        <w:rPr>
          <w:sz w:val="24"/>
          <w:szCs w:val="24"/>
        </w:rPr>
        <w:t xml:space="preserve"> (Два миллиона семьсот шестьдесят восемь тысяч шестьсот девяносто два рубля 00 коп.)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Лот № 2 – </w:t>
      </w:r>
      <w:r>
        <w:rPr>
          <w:b/>
          <w:sz w:val="24"/>
          <w:szCs w:val="24"/>
        </w:rPr>
        <w:t>1 323 528,00</w:t>
      </w:r>
      <w:r>
        <w:rPr>
          <w:sz w:val="24"/>
          <w:szCs w:val="24"/>
        </w:rPr>
        <w:t xml:space="preserve"> (Один миллион триста двадцать три тысячи пятьсот двадцать восемь рублей 00 коп.);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Героев Хасана, 7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г. Пермь, ул. Солдатова, 36, офис 8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6, Пермский край, Пермский район, д. Кондратово, ул. Карла Маркса, 8А, офис 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техник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425, Пермский край, г. Березники, ул. Карла Маркса, 48, офис 32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Русский проек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рджоникидзе, 57, офис 50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В Марк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4, г. Пермь, ул. Чкалова, 9 оф.3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5, г. 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стречная, 35а, офис 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 Пермь, ул. Плеханова, 61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Героев Хасана, 7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г. Пермь, ул. Солдатова, 36, офис 8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6, Пермский край, Пермский район, д. Кондратово, ул. Карла Маркса, 8А, офис 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техник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425, Пермский край, г. Березники, ул. Карла Маркса, 48, офис 32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Русский проек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рджоникидзе, 57, офис 50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В Марк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4, г. Пермь, ул. Чкалова, 9 оф.3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5, г. 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стречная, 35а, офис 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 Пермь, ул. Плеханова, 61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Русский проек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В Марк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2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39"/>
        <w:gridCol w:w="1260"/>
        <w:gridCol w:w="1083"/>
        <w:gridCol w:w="2877"/>
        <w:gridCol w:w="1577"/>
        <w:gridCol w:w="1007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57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пецтех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 ч. 1 ст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 xml:space="preserve">п. 3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>ч.2 р.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е соответствует требованиям документации об аукционе: в «Сведениях о качестве выполняемых работ» срок выполнения работ не соответствует ч. 7 р. 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 1  ч. 1 ст. 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>п.п. а п. 4 ч. 2 р. 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/>
              <w:t>ч. 8 р. 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/>
              <w:t>Не представлен документ, подтверждающий внесение денежных средств участником размещения заказа ООО «Спецтехника» в качестве обеспечения заявки на участие в аукцион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Русский проек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В Марк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 xml:space="preserve">4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7"/>
        <w:gridCol w:w="1259"/>
        <w:gridCol w:w="1082"/>
        <w:gridCol w:w="2877"/>
        <w:gridCol w:w="1576"/>
        <w:gridCol w:w="100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57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пецтехник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 ч. 1 ст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 xml:space="preserve">п. 3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>ч.2 р.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е соответствует требованиям документации об аукционе: в «Сведениях о качестве выполняемых работ» срок выполнения работ не соответствует ч. 7 р. 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 1  ч. 1 ст. 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>п.п. а п. 4 ч. 2 р. 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/>
              <w:t>ч. 8 р. 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/>
              <w:t>Не представлен документ, подтверждающий внесение денежных средств участником размещения заказа ООО «Спецтехника» в качестве обеспечения заявки на участие в аукцион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 xml:space="preserve">Заместитель председателя комиссии  </w:t>
        <w:tab/>
        <w:t>_____________________  Р. Ю Чепкас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 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 Ю. Сав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 А. Варанкина 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23:00Z</dcterms:created>
  <dc:creator>User2</dc:creator>
  <dc:description/>
  <cp:keywords/>
  <dc:language>en-US</dc:language>
  <cp:lastModifiedBy>опер4</cp:lastModifiedBy>
  <cp:lastPrinted>2009-08-20T16:18:00Z</cp:lastPrinted>
  <dcterms:modified xsi:type="dcterms:W3CDTF">2009-08-20T12:39:00Z</dcterms:modified>
  <cp:revision>125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