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48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Устройство видеонаблюдения на территории сада им. Свердлова в рамках реконструкции сада им. Свердл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0 августа 2009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Члены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lang w:val="en-US"/>
        </w:rPr>
        <w:t>2</w:t>
      </w:r>
      <w:r>
        <w:rPr/>
        <w:t xml:space="preserve">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</w:rPr>
        <w:t>«Устройство видеонаблюдения на территории сада им. Свердлова в рамках реконструкции сада им. Свердлова»</w:t>
      </w:r>
      <w:r>
        <w:rPr/>
        <w:t xml:space="preserve"> (извещение о проведении запроса котировок № 48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7 августа 2009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500000 (Пятьсот тысяч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устройство видеонаблюдения на территории сада им. Свердлова, а именно </w:t>
      </w:r>
      <w:r>
        <w:rPr>
          <w:rFonts w:eastAsia="Arial,Bold;Arial Unicode MS"/>
          <w:bCs/>
        </w:rPr>
        <w:t>установка видеосервера</w:t>
      </w:r>
      <w:r>
        <w:rPr>
          <w:bCs/>
        </w:rPr>
        <w:t xml:space="preserve">, </w:t>
      </w:r>
      <w:r>
        <w:rPr>
          <w:rFonts w:eastAsia="Arial,Bold;Arial Unicode MS"/>
          <w:bCs/>
        </w:rPr>
        <w:t xml:space="preserve">установка </w:t>
      </w:r>
      <w:r>
        <w:rPr>
          <w:bCs/>
        </w:rPr>
        <w:t>9-</w:t>
      </w:r>
      <w:r>
        <w:rPr>
          <w:rFonts w:eastAsia="Arial,Bold;Arial Unicode MS"/>
          <w:bCs/>
        </w:rPr>
        <w:t>ти стационарных видеокамер и одной поворотной видеокамеры</w:t>
      </w:r>
      <w:r>
        <w:rPr>
          <w:bCs/>
        </w:rPr>
        <w:t xml:space="preserve">, </w:t>
      </w:r>
      <w:r>
        <w:rPr>
          <w:rFonts w:eastAsia="Arial,Bold;Arial Unicode MS"/>
          <w:bCs/>
        </w:rPr>
        <w:t>комплектация оборудованием</w:t>
      </w:r>
      <w:r>
        <w:rPr>
          <w:bCs/>
        </w:rPr>
        <w:t xml:space="preserve">, </w:t>
      </w:r>
      <w:r>
        <w:rPr>
          <w:rFonts w:eastAsia="Arial,Bold;Arial Unicode MS"/>
          <w:bCs/>
        </w:rPr>
        <w:t>монтажно</w:t>
      </w:r>
      <w:r>
        <w:rPr>
          <w:bCs/>
        </w:rPr>
        <w:t>-</w:t>
      </w:r>
      <w:r>
        <w:rPr>
          <w:rFonts w:eastAsia="Arial,Bold;Arial Unicode MS"/>
          <w:bCs/>
        </w:rPr>
        <w:t>пусконаладочные работы</w:t>
      </w:r>
      <w:r>
        <w:rPr>
          <w:bCs/>
        </w:rPr>
        <w:t>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495290" cy="635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35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996"/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ужная поворотная камера, купольная с функцией день/ночь, с электронным увеличением чувствительности и детектором движения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ружные стационарные камеры DSP цветна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гулировка положения ПЗС-матрицы; 0,5lux/F1.2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D/VD; эл.затвор 1/50-1/100000; аудио; C/CS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1x57x140; AC220B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борудование для просмотра информации: LG 19" LCD monitor, 5ms, 300 cd/m2 , 5000:1, 170°(H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70°(V), F-engine, silver, </w:t>
                                  </w:r>
                                  <w:r>
                                    <w:rPr/>
                                    <w:t>ТС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'0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DL-E50S43CU20209K116D20RLNTPN3. Aquarius El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50 S4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PF-M1000 - Back UPS, </w:t>
                                  </w:r>
                                  <w:r>
                                    <w:rPr/>
                                    <w:t>мощность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600</w:t>
                                  </w:r>
                                  <w:r>
                                    <w:rPr/>
                                    <w:t>В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строенный фильтр телефонной линии, 2 выхода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иде розе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,Bold;Arial Unicode MS"/>
                                      <w:b/>
                                      <w:bCs/>
                                    </w:rPr>
                                    <w:t xml:space="preserve">Оборудование устанавливаемое в шкаф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"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S-1228. Коммутато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4x10/100, 2xSFP +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xGigaUTP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Domination CX-16-3TB. </w:t>
                                  </w:r>
                                  <w:r>
                                    <w:rPr/>
                                    <w:t>Многока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идеосервер пентаплексный; 16 видеовходов х 4 к/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 канал; 2 аудиовход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сетевая плат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N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thernet</w:t>
                                  </w:r>
                                  <w:r>
                                    <w:rPr/>
                                    <w:t xml:space="preserve"> 10/100/10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bps</w:t>
                                  </w:r>
                                  <w:r>
                                    <w:rPr/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етевое ПО с лицензией на неограниченное 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бочих мест; интеграция с АРМ "ОРИОН", широк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озможности интеграции с ОПС, СКУД и др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истемами; 4 шт. HDD SATA х 750 Г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-2000-ПИ. Преобразователь интерфейсов RS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32–RS-485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сточник питания БП24/5. AC24В; 5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PG-SR2000H. </w:t>
                                  </w:r>
                                  <w:r>
                                    <w:rPr/>
                                    <w:t>ИБ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CITO Power Line-Interacti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R2000 LCD RM, мощность 1200В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pt;height:500.3pt;mso-wrap-distance-left:9pt;mso-wrap-distance-right:9pt;mso-wrap-distance-top:0pt;mso-wrap-distance-bottom:0pt;margin-top:8.5pt;mso-position-vertical-relative:text;margin-left:1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996"/>
                        <w:gridCol w:w="147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жная поворотная камера, купольная с функцией день/ночь, с электронным увеличением чувствительности и детектором движения.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ружные стационарные камеры DSP цветна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гулировка положения ПЗС-матрицы; 0,5lux/F1.2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D/VD; эл.затвор 1/50-1/100000; аудио; C/C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1x57x140; AC220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борудование для просмотра информации: LG 19" LCD monitor, 5ms, 300 cd/m2 , 5000:1, 170°(H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70°(V), F-engine, silver, </w:t>
                            </w:r>
                            <w:r>
                              <w:rPr/>
                              <w:t>ТСО</w:t>
                            </w:r>
                            <w:r>
                              <w:rPr>
                                <w:lang w:val="en-US"/>
                              </w:rPr>
                              <w:t>'0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DL-E50S43CU20209K116D20RLNTPN3. Aquarius E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50 S4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PF-M1000 - Back UPS, </w:t>
                            </w:r>
                            <w:r>
                              <w:rPr/>
                              <w:t>мощность</w:t>
                            </w:r>
                            <w:r>
                              <w:rPr>
                                <w:lang w:val="en-US"/>
                              </w:rPr>
                              <w:t xml:space="preserve"> 600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строенный фильтр телефонной линии, 2 выхода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иде розе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,Bold;Arial Unicode MS"/>
                                <w:b/>
                                <w:bCs/>
                              </w:rPr>
                              <w:t xml:space="preserve">Оборудование устанавливаемое в шкаф </w:t>
                            </w:r>
                            <w:r>
                              <w:rPr>
                                <w:b/>
                                <w:bCs/>
                              </w:rPr>
                              <w:t>19"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S-1228. Коммутатор</w:t>
                            </w:r>
                            <w:r>
                              <w:rPr>
                                <w:lang w:val="en-US"/>
                              </w:rPr>
                              <w:t xml:space="preserve"> 24x10/100, 2xSFP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xGigaUT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omination CX-16-3TB. </w:t>
                            </w:r>
                            <w:r>
                              <w:rPr/>
                              <w:t>Многоканаль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идеосервер пентаплексный; 16 видеовходов х 4 к/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 канал; 2 аудиовход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сетевая плата </w:t>
                            </w:r>
                            <w:r>
                              <w:rPr>
                                <w:lang w:val="en-US"/>
                              </w:rPr>
                              <w:t>LAN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Ethernet</w:t>
                            </w:r>
                            <w:r>
                              <w:rPr/>
                              <w:t xml:space="preserve"> 10/100/1000</w:t>
                            </w:r>
                            <w:r>
                              <w:rPr>
                                <w:lang w:val="en-US"/>
                              </w:rPr>
                              <w:t>Mbps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етевое ПО с лицензией на неограниченное кол-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абочих мест; интеграция с АРМ "ОРИОН", широк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озможности интеграции с ОПС, СКУД и д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истемами; 4 шт. HDD SATA х 750 Г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-2000-ПИ. Преобразователь интерфейсов RS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32–RS-485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сточник питания БП24/5. AC24В; 5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PG-SR2000H. </w:t>
                            </w:r>
                            <w:r>
                              <w:rPr/>
                              <w:t>ИБП</w:t>
                            </w:r>
                            <w:r>
                              <w:rPr>
                                <w:lang w:val="en-US"/>
                              </w:rPr>
                              <w:t xml:space="preserve"> CITO Power Line-Interacti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R2000 LCD RM, мощность 1200В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Начало производства работ: </w:t>
      </w:r>
      <w:r>
        <w:rPr/>
        <w:t>с момента заключения муниципального контракта,</w:t>
      </w:r>
    </w:p>
    <w:p>
      <w:pPr>
        <w:pStyle w:val="Normal"/>
        <w:rPr/>
      </w:pPr>
      <w:r>
        <w:rPr/>
        <w:t>Окончание производства работ: 30.09.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9 августа 2009 г.) поступило 11 (одиннадцать) котировочных заявок, что зафиксировано в журнале регистрации № 48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8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йроком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нсор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04,7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-Быт-Серви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ринг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43,9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иг-1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7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ктрон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28,4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к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фез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С-Инжиниринг Пермь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ллектуальные систем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кус СБ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ринг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С-Инжиниринг Пермь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ллектуальные системы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Спектрон» и составила 280228,48 (Двести восемьдесят тысяч двести двадцать восемь) рублей 48 копеек.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«Спектрон» </w:t>
      </w:r>
    </w:p>
    <w:p>
      <w:pPr>
        <w:pStyle w:val="Normal"/>
        <w:jc w:val="both"/>
        <w:rPr/>
      </w:pPr>
      <w:r>
        <w:rPr/>
        <w:t>Фактический (почтовый) адрес: 614101, г. Пермь, ул. Автозаводская, 21.</w:t>
      </w:r>
    </w:p>
    <w:p>
      <w:pPr>
        <w:pStyle w:val="Normal"/>
        <w:jc w:val="both"/>
        <w:rPr/>
      </w:pPr>
      <w:r>
        <w:rPr/>
        <w:t>Цена муниципального контракта – 280228,48 (Двести восемьдесят тысяч двести двадцать восемь) рублей 48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Нейроком»</w:t>
      </w:r>
    </w:p>
    <w:p>
      <w:pPr>
        <w:pStyle w:val="Normal"/>
        <w:rPr/>
      </w:pPr>
      <w:r>
        <w:rPr/>
        <w:t>Фактический (почтовый) адрес: 614107, г. Пермь, ул. Николая Быстрых, 3.</w:t>
      </w:r>
    </w:p>
    <w:p>
      <w:pPr>
        <w:pStyle w:val="Normal"/>
        <w:rPr/>
      </w:pPr>
      <w:r>
        <w:rPr/>
        <w:t>Цена муниципального контракта – 300000 (Триста тысяч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тировочной комиссии:                                         </w:t>
      </w:r>
    </w:p>
    <w:p>
      <w:pPr>
        <w:pStyle w:val="Normal"/>
        <w:jc w:val="right"/>
        <w:rPr/>
      </w:pPr>
      <w:r>
        <w:rPr/>
        <w:t>_________________/ П.И. Ситкин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5-07T13:51:00Z</cp:lastPrinted>
  <dcterms:modified xsi:type="dcterms:W3CDTF">2009-08-20T10:02:00Z</dcterms:modified>
  <cp:revision>32</cp:revision>
  <dc:subject/>
  <dc:title>ПРОТОКОЛ № 46</dc:title>
</cp:coreProperties>
</file>