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9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техническому надзору за проведением работ по реконструкции сада им. Свердл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0 августа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Оказание услуг по техническому надзору за проведением работ по реконструкции сада им. Свердлова»</w:t>
      </w:r>
      <w:r>
        <w:rPr/>
        <w:t xml:space="preserve"> (извещение о проведении запроса котировок № 4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7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386756,44</w:t>
      </w:r>
      <w:r>
        <w:rPr>
          <w:sz w:val="28"/>
          <w:szCs w:val="28"/>
        </w:rPr>
        <w:t xml:space="preserve"> </w:t>
      </w:r>
      <w:r>
        <w:rPr/>
        <w:t xml:space="preserve"> (Триста восемьдесят шесть тысяч семьсот пятьдесят шесть) рублей 44 копей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Технический надзор включает: работы  по реконструкции сада им. Свердлова, а именно реконструкция ограждения на территории сада им. Свердлова  ограждения канала и ограждение цветников, устройство кирпичной стены на территории сада им. Свердлова, реконструкция ограждения территории сада им. Свердлова включая входную группу и бетонные столбы, восстановление ротонды и проведение геологических изысканий, восстановление газонов и устройство цветников, устройство тропинок, лестниц, ливнеприемников   ремонт стенок канала и фундаментной части ограждения, на устройство скамеек и урн, и другие муниципальные контракт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о оказания услуг: с момента заключения муниципального контракта,</w:t>
      </w:r>
    </w:p>
    <w:p>
      <w:pPr>
        <w:pStyle w:val="Normal"/>
        <w:rPr/>
      </w:pPr>
      <w:r>
        <w:rPr/>
        <w:t>Окончание: 20.12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оказанных услуг будет произведена безналичным перечислением  денежных средств в течение 20 дней с момента подписания акта оказанных услуг,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9 августа 2009 г.) поступило 7 (семь) котировочных заявок, что зафиксировано в журнале регистрации № 49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9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жил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Строительного консультирова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29,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тэк. Управление Подрядных Рабо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тверк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83,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мпа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жилстрой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допущены серьезные ошиб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Стройкомпас» и составила 290000 (Двести девяносто тысяч) рублей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Стройкомпас» 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лары Цеткин, 14</w:t>
      </w:r>
    </w:p>
    <w:p>
      <w:pPr>
        <w:pStyle w:val="Normal"/>
        <w:jc w:val="both"/>
        <w:rPr/>
      </w:pPr>
      <w:r>
        <w:rPr/>
        <w:t>Цена муниципального контракта – 290000 (Двести девяносто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Строительно-монтажный трест «Монолит-Ф»</w:t>
      </w:r>
    </w:p>
    <w:p>
      <w:pPr>
        <w:pStyle w:val="Normal"/>
        <w:rPr/>
      </w:pPr>
      <w:r>
        <w:rPr/>
        <w:t>Фактический (почтовый) адрес: 614007, г. Пермь, ул. Н.Островского, 51</w:t>
      </w:r>
    </w:p>
    <w:p>
      <w:pPr>
        <w:pStyle w:val="Normal"/>
        <w:rPr/>
      </w:pPr>
      <w:r>
        <w:rPr/>
        <w:t>Цена муниципального контракта – 294529,9 (Двести девяносто четыре тысячи пятьсот двадцать девять) рублей 9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П.И. Сит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8-20T08:35:00Z</dcterms:modified>
  <cp:revision>41</cp:revision>
  <dc:subject/>
  <dc:title>ПРОТОКОЛ № 46</dc:title>
</cp:coreProperties>
</file>