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22</w:t>
      </w:r>
      <w:r>
        <w:rPr>
          <w:b/>
          <w:lang w:val="en-US"/>
        </w:rPr>
        <w:t>8</w:t>
      </w:r>
      <w:r>
        <w:rPr>
          <w:b/>
        </w:rPr>
        <w:t>А/1/2</w:t>
      </w:r>
    </w:p>
    <w:p>
      <w:pPr>
        <w:pStyle w:val="Normal"/>
        <w:jc w:val="center"/>
        <w:rPr/>
      </w:pPr>
      <w:r>
        <w:rPr>
          <w:b/>
        </w:rPr>
        <w:t>на выполнение работ по капитальному ремонту подъездных дорог и тротуаров в рамках реализации  ведомствен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устройство подходов к объектам социальной сфе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09-2011 годах»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ля муниципального бюджетного учреждения «Благоустройство Свердлов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» августа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капитальному ремонту подъездных дорог и тротуаров в рамках реализации  ведомственной целевой программы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«Обустройство подходов к объектам социальной сферы в 2009-2011 годах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3» августа 2009 года (Протокол рассмотрения заявок на участие в открытом аукционе № 228А/1/1 от «13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Предмет аукциона: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jc w:val="both"/>
        <w:rPr/>
      </w:pPr>
      <w:r>
        <w:rPr>
          <w:b/>
        </w:rPr>
        <w:t>Лот №  1</w:t>
      </w:r>
      <w:r>
        <w:rPr/>
        <w:t xml:space="preserve"> - Выполнение работ по капитальному ремонту подъездных дорог по ведомственной </w:t>
      </w:r>
    </w:p>
    <w:p>
      <w:pPr>
        <w:pStyle w:val="Normal"/>
        <w:shd w:fill="FFFFFF" w:val="clear"/>
        <w:spacing w:lineRule="exact" w:line="322"/>
        <w:ind w:left="420" w:hanging="0"/>
        <w:jc w:val="both"/>
        <w:rPr/>
      </w:pPr>
      <w:r>
        <w:rPr/>
        <w:t>целевой программе «Обустройство подходов к объектам социальной сферы в 2009-2011 годах» (МДОУ № 56, МДОУ № 69, МДОУ № 92, МДОУ № 142, МДОУ № 186, МДОУ № 245, МДОУ № 312, МДОУ № 321, МДОУ № 331, МДОУ № 418, МОУ СОШ № 42, МУ СРЦ «Радуга»).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 xml:space="preserve">Начальная (максимальная) цена лота: 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jc w:val="both"/>
        <w:rPr/>
      </w:pPr>
      <w:r>
        <w:rPr>
          <w:b/>
        </w:rPr>
        <w:t>Лот №   1</w:t>
      </w:r>
      <w:r>
        <w:rPr/>
        <w:t xml:space="preserve"> - 792 548 (Семьсот девяносто две тысячи пятьсот сорок восемь рублей) 00 копеек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Лот № 1  - </w:t>
      </w:r>
      <w:r>
        <w:rPr>
          <w:u w:val="single"/>
        </w:rPr>
        <w:t>39 627 рублей 40 коп.,</w:t>
      </w:r>
      <w:r>
        <w:rPr/>
        <w:t xml:space="preserve"> что составляет 5% от начальной  максимальной цены контракта:</w:t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24"/>
        <w:gridCol w:w="2846"/>
        <w:gridCol w:w="1575"/>
      </w:tblGrid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,Пермь, ул.Пушкина,9 оф. 10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,Пермь, ул.Пушкина,9 оф. 10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Пушкарская,138-30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Пушкарская,138-30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8а, оф.31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8а, оф.31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оммунистическая,1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оммунистическая,1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-157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.Хасана,7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.Хасана,7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-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-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Волочаевская,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Волочаевская,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1) поступило от участника аукциона ИП Майер Владимир Яковлевич (карточка № 1) и составило 788 585 руб. 26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b/>
        </w:rPr>
        <w:t>- Лот  №  2</w:t>
      </w:r>
      <w:r>
        <w:rPr/>
        <w:t xml:space="preserve">  - Выполнение работ по капитальному ремонту тротуаров по ведомственной целевой программе «Обустройство подходов к объектам социальной сферы в 2009-2011 годах» (МОУ СОШ № 12, МОУ СОШ № 61, МОУ СОШ № 76, МОУ СОШ № 77, МОУ СОШ № 82, МОУ СОШ № 96, МОУ СОШ № 99)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 xml:space="preserve">Начальная (максимальная) цена лота: 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b/>
        </w:rPr>
        <w:t>- Лот №   2</w:t>
      </w:r>
      <w:r>
        <w:rPr/>
        <w:t xml:space="preserve"> – 2 378 459 (Два миллиона триста семьдесят восемь тысяч четыреста пятьдесят девять рублей) 00 копеек.    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Лот № 2 - </w:t>
      </w:r>
      <w:r>
        <w:rPr>
          <w:u w:val="single"/>
        </w:rPr>
        <w:t>118 922 рублей 95 коп</w:t>
      </w:r>
      <w:r>
        <w:rPr/>
        <w:t>., что составляет 5% от начальной  максимальной цены контракта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97"/>
        <w:gridCol w:w="2763"/>
        <w:gridCol w:w="1658"/>
      </w:tblGrid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,Пермь, ул.Пушкина,9 оф. 10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,Пермь, ул.Пушкина,9 оф. 10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Пушкарская,138-30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Пушкарская,138-30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8а, оф.31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8а, оф.31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-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Екатеринбург, ул.Малышева,17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Екатеринбург, ул.Малышева,17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ира,69,29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ира,69,2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оммунистическая,1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оммунистическая,1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-157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.Хасана,7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.Хасана,7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онова,10-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онова,10-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Волочаевская,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Волочаевская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2) поступило от участника аукциона ООО «Мегаполис» (карточка № 2) и составило 1 855 198 руб. 02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(цене лота № 2) поступило от участника аукциона ИП Майер Владимир Яковлевич (карточка № 1) и составило 1</w:t>
      </w:r>
      <w:r>
        <w:rPr>
          <w:lang w:val="en-US"/>
        </w:rPr>
        <w:t> </w:t>
      </w:r>
      <w:r>
        <w:rPr/>
        <w:t>867 090 руб. 3</w:t>
      </w:r>
      <w:r>
        <w:rPr>
          <w:lang w:val="en-US"/>
        </w:rPr>
        <w:t>2</w:t>
      </w:r>
      <w:r>
        <w:rPr/>
        <w:t xml:space="preserve"> коп. </w:t>
      </w:r>
    </w:p>
    <w:p>
      <w:pPr>
        <w:pStyle w:val="Normal"/>
        <w:tabs>
          <w:tab w:val="clear" w:pos="708"/>
          <w:tab w:val="left" w:pos="7425" w:leader="none"/>
        </w:tabs>
        <w:ind w:firstLine="708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708"/>
        <w:jc w:val="both"/>
        <w:rPr/>
      </w:pPr>
      <w:r>
        <w:rPr>
          <w:b/>
        </w:rPr>
        <w:t>- Лот №  3</w:t>
      </w:r>
      <w:r>
        <w:rPr/>
        <w:t xml:space="preserve"> – Выполнение работ по капитальному ремонту тротуаров по ведомственной целевой программе «Обустройство подходов к объектам социальной сферы в 2009-2011 годах» (МОУ СОШ № 124, МОУ ВСОШ № 5, МОУДОД «Центр детского творчества», МУЗ КМСЧ № 1, МУЗ МСЧ № 2, МУЗ МСЧ № 3)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 xml:space="preserve">Начальная (максимальная) цена лота: 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b/>
        </w:rPr>
        <w:t>- Лот №   3</w:t>
      </w:r>
      <w:r>
        <w:rPr/>
        <w:t xml:space="preserve"> – 2 086 966 (Два миллиона восемьдесят шесть тысяч девятьсот шестьдесят шесть рублей) 00 копеек.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b/>
        </w:rPr>
        <w:t>- Лот № 3 -</w:t>
      </w:r>
      <w:r>
        <w:rPr>
          <w:u w:val="single"/>
        </w:rPr>
        <w:t xml:space="preserve"> 104 348 рублей 30  коп</w:t>
      </w:r>
      <w:r>
        <w:rPr/>
        <w:t>, что составляет 5% от начальной  максимальной цены контракт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97"/>
        <w:gridCol w:w="2763"/>
        <w:gridCol w:w="1658"/>
      </w:tblGrid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,Пермь, ул.Пушкина,9 оф. 10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,Пермь, ул.Пушкина,9 оф. 10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Пушкарская,138-30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Пушкарская,138-30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8а, оф.31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8а, оф.31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-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Екатеринбург, ул.Малышева,17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Екатеринбург, ул.Малышева,17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ира,69,29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ира,69,2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оммунистическая,1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оммунистическая,1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-157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.Хасана,7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.Хасана,7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онова,10-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онова,10-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Волочаевская,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Волочаевская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3) поступило от участника аукциона ИП Майер Владимир Яковлевич (карточка № 3) и составило 1 554 789 руб. 67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(цене лота № 3) поступило от участника аукциона ООО «Антек» (карточка № 6) и составило 1 565 224 руб. 5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567" w:gutter="0" w:header="709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05:00Z</dcterms:created>
  <dc:creator>ump15</dc:creator>
  <dc:description/>
  <cp:keywords/>
  <dc:language>en-US</dc:language>
  <cp:lastModifiedBy>заказ</cp:lastModifiedBy>
  <cp:lastPrinted>2009-05-26T16:34:00Z</cp:lastPrinted>
  <dcterms:modified xsi:type="dcterms:W3CDTF">2009-08-20T09:48:00Z</dcterms:modified>
  <cp:revision>5</cp:revision>
  <dc:subject/>
  <dc:title>ПРОТОКОЛ № 01/03-07</dc:title>
</cp:coreProperties>
</file>