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238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техническому и аварийному обслуживанию объектов инженерной инфраструктуры, входящих в состав муниципальной казн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20» августа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техническому и аварийному обслуживанию объектов инженерной инфраструктуры, входящих в состав муниципальной казны в присутствии конкурсной (аукционной) комиссии по видам товаров, работ, услуг №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12» августа 2009 года (Протокол рассмотрения заявок на участие в открытом аукционе № 238А/1/1 от « 12 » августа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 №1 </w:t>
      </w:r>
      <w:r>
        <w:rPr>
          <w:b/>
        </w:rPr>
        <w:t>на выполнение работ по техническому и аварийному обслуживанию инженерных сетей, входящих в состав муниципальной казны: Ленинский район, Кировский район, Дзержинский район г. Перми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654 130,50 руб. (Один миллион шестьсот пятьдесят четыре тысячи сто тридцать рублей 5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2 706,53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 оф. 201-2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1 645 859,85 руб. (Один миллион шестьсот сорок пять тысяч восемьсот пятьдесят девять рублей 85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техническому и аварийному обслуживанию инженерных сетей, входящих в состав муниципальной казны: Индустриальный район, Свердловский район, микрорайон Крохалев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064 474,40 руб. (Один миллион шестьдесят четыре тысячи четыреста семьдесят четыре рубля 4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 223,72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1 059 152,03 руб. (Один миллион пятьдесят девять тысяч сто пятьдесят два рубля 03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3 - на выполнение работ по техническому и аварийному обслуживанию инженерных сетей, входящих в состав муниципальной казны: Свердловский район, микрорайон Центр (Островского, Громова)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075 531,60 руб. (Один миллион семьдесят пять тысяч пятьсот тридцать один рубль 6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 776,58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1 070 153,94 руб. (Один миллион семьдесят  тысяч сто пятьдесят три рубля 94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4 - на эксплуатацию тепловых пунктов, насосных станций и инженерных сетей, входящих в состав муниципальной казны: Свердловский район, ул. Г. Хасана, 109а, ул. Г. Хасана, 113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200 000,00 руб. (Один миллион двести тысяч рублей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 000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2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1 194 000,00 руб. (Один миллион сто девяносто четыре тысячи рублей 00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5 - на выполнение работ по техническому и аварийному обслуживанию инженерных сетей, входящих в состав муниципальной  казны: Свердловский район, микрорайон Владимирский, Мотовилихинский район, Орджоникидзевский район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351 478,60 руб. (Триста пятьдесят одна тысяча четыреста семьдесят восемь рублей 6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 573,93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347 963,81 руб. (Триста сорок семь тысяч девятьсот шестьдесят три рубля 81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Теплосберегающая компания», 614000, </w:t>
      </w:r>
      <w:r>
        <w:rPr>
          <w:sz w:val="22"/>
          <w:szCs w:val="22"/>
        </w:rPr>
        <w:t xml:space="preserve">г. Пермь, ул. Луначарского, 94 </w:t>
      </w:r>
      <w:r>
        <w:rPr>
          <w:bCs/>
        </w:rPr>
        <w:t>(карточка №2) и составило 349 721,21 руб. (Триста сорок девять тысяч семьсот двадцать один рубль 21 коп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6 - на выполнение работ по эксплуатации тепловых пунктов: Кировский район, ул. Охотников, 3, Дзержинский район, ул. 1я Колхозная 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800 000,00 руб. (Восемьсот тысяч рублей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 000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 xml:space="preserve">г. Пермь,  ул. Большевистская, 55 </w:t>
      </w:r>
      <w:r>
        <w:rPr>
          <w:bCs/>
        </w:rPr>
        <w:t>(карточка №1) и составило 792 000,00 руб. (Семьсот девяносто две тысячи 00 коп.) 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Теплосберегающая компания», 614000, </w:t>
      </w:r>
      <w:r>
        <w:rPr>
          <w:sz w:val="22"/>
          <w:szCs w:val="22"/>
        </w:rPr>
        <w:t xml:space="preserve">г. Пермь, ул.Луначарского, 94 </w:t>
      </w:r>
      <w:r>
        <w:rPr>
          <w:bCs/>
        </w:rPr>
        <w:t>(карточка №2) и составило 796 000,00 руб. (Семьсот девяносто шесть тысяч рублей 00 коп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Лот №7 - на выполнение работ по эксплуатации тепловых пунктов: Ленинский район, ул. Орджоникидзе, 14б, ул. Куйбышева, 4а, Свердловский район, ул. Г. Хасана, 47а г. Перми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2 000 000,00 руб. (Два миллиона рублей 0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 000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ЭСККАС», 614000, </w:t>
      </w:r>
      <w:r>
        <w:rPr>
          <w:sz w:val="22"/>
          <w:szCs w:val="22"/>
        </w:rPr>
        <w:t>г. Пермь,  ул. Большевистская, 55 (</w:t>
      </w:r>
      <w:r>
        <w:rPr>
          <w:bCs/>
        </w:rPr>
        <w:t>карточка №1) и составило  1 980 000,00 руб. (Один миллион девятьсот восемьдесят тысяч рублей 00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Теплосберегающая компания», 614000,  </w:t>
      </w:r>
      <w:r>
        <w:rPr>
          <w:sz w:val="22"/>
          <w:szCs w:val="22"/>
        </w:rPr>
        <w:t xml:space="preserve">г. Пермь, ул. Луначарского, 94 </w:t>
      </w:r>
      <w:r>
        <w:rPr>
          <w:bCs/>
        </w:rPr>
        <w:t xml:space="preserve">(карточка №2) и составило 1 990 000,00 руб. (Один миллион девятьсот девяносто тысяч рублей 00 копеек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1:47:00Z</dcterms:created>
  <dc:creator>ump15</dc:creator>
  <dc:description/>
  <cp:keywords/>
  <dc:language>en-US</dc:language>
  <cp:lastModifiedBy>заказ</cp:lastModifiedBy>
  <cp:lastPrinted>2009-08-20T15:38:00Z</cp:lastPrinted>
  <dcterms:modified xsi:type="dcterms:W3CDTF">2009-08-20T09:38:00Z</dcterms:modified>
  <cp:revision>7</cp:revision>
  <dc:subject/>
  <dc:title>ПРОТОКОЛ № 01/03-07</dc:title>
</cp:coreProperties>
</file>