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№ 550 от 21.08.2009 о проведении запроса котировок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Приобретение спортивного  оборудования инвентаря 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огласно Перечню 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</w:rPr>
              <w:t xml:space="preserve">180 842,14 </w:t>
            </w:r>
            <w:r>
              <w:rPr/>
              <w:t xml:space="preserve">(Сто восемьдесят тысяч восемьсот сорок два рубля 14 коп.) 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ул. Ушакова 24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ОУ «СОШ № 19" г. Перм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0 рабочих дней с момента заключения муниципального контракта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Участники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г. Пермь, ул. Ушакова 24 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ОУ «СОШ № 19» г. Перми, канцелярия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24» августа 2009 г. по «27» августа 2009 г. до 10.00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Рассмотрение котировочных заявок – 27 августа 2009 г. в 10.00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по почте, курьером или в форме электронного документа по адресу: </w:t>
            </w:r>
            <w:r>
              <w:rPr>
                <w:u w:val="single"/>
                <w:lang w:val="en-US"/>
              </w:rPr>
              <w:t>school</w:t>
            </w:r>
            <w:r>
              <w:rPr>
                <w:u w:val="single"/>
              </w:rPr>
              <w:t>19@</w:t>
            </w:r>
            <w:r>
              <w:rPr>
                <w:u w:val="single"/>
                <w:lang w:val="en-US"/>
              </w:rPr>
              <w:t>pstu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 Способ подачи котировочной заявки в письменной форме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0.00 час. 27 августа 2009 г.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  факту поставки  товара путем  безналичного перечисления  денежных средств в течение 10-ти  банковских  дней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писания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менее 7 (Семи), но  не  более 10 (Десяти) дней с  даты  подписания протокола  рассмотрения и  оценки  котировочных  заявок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</w:rPr>
              <w:t>Муниципальное общеобразовательное учреждение «Средняя общеобразовательная школа № 19» г. Перм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Почтовый адре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614023, г. Пермь, ул.Ушакова 24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Широкова Марина Анатольевна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8 (342) 255-57-38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u w:val="single"/>
                <w:lang w:val="en-US"/>
              </w:rPr>
              <w:t>school</w:t>
            </w:r>
            <w:r>
              <w:rPr>
                <w:u w:val="single"/>
              </w:rPr>
              <w:t>19@</w:t>
            </w:r>
            <w:r>
              <w:rPr>
                <w:u w:val="single"/>
                <w:lang w:val="en-US"/>
              </w:rPr>
              <w:t>pstu</w:t>
            </w:r>
            <w:r>
              <w:rPr>
                <w:u w:val="single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 xml:space="preserve">Перечень спортивного оборудован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19» </w:t>
        <w:tab/>
        <w:tab/>
        <w:tab/>
        <w:tab/>
        <w:tab/>
        <w:tab/>
        <w:t>А.А. Гр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3:00Z</dcterms:created>
  <dc:creator>СОК</dc:creator>
  <dc:description/>
  <cp:keywords/>
  <dc:language>en-US</dc:language>
  <cp:lastModifiedBy>Владелец</cp:lastModifiedBy>
  <cp:lastPrinted>2009-07-13T17:01:00Z</cp:lastPrinted>
  <dcterms:modified xsi:type="dcterms:W3CDTF">2009-08-20T06:43:00Z</dcterms:modified>
  <cp:revision>3</cp:revision>
  <dc:subject/>
  <dc:title>ИЗВЕЩЕНИЕ № 3  </dc:title>
</cp:coreProperties>
</file>