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Утверждаю: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  <w:tab/>
        <w:tab/>
        <w:tab/>
        <w:tab/>
        <w:tab/>
        <w:t xml:space="preserve">  </w:t>
      </w:r>
      <w:r>
        <w:rPr/>
        <w:t xml:space="preserve">Директор МУ «СМИ»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</w:t>
      </w:r>
      <w:r>
        <w:rPr/>
        <w:t>___________________ И.Р.Хайд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_____»_________________ 2009 г.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Задание на проектирование</w:t>
      </w:r>
    </w:p>
    <w:p>
      <w:pPr>
        <w:pStyle w:val="Normal"/>
        <w:jc w:val="center"/>
        <w:rPr/>
      </w:pPr>
      <w:r>
        <w:rPr>
          <w:sz w:val="28"/>
        </w:rPr>
        <w:t>капитального ремонта нежилого муниципального здания по адрес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Пермь, ул. Парковый, 20/2, литер 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 технического обследования (осмотра) от 26.06.03. Акт весеннего осмотра от 21.05.07. Техническое задание на производство изысканий по установлению технического состояния з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 «СМИ» г. Перми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ектная организац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вухэтажное здание с подвалом, несущими наружными и внутренними шлакоблочными стенами, </w:t>
            </w:r>
            <w:r>
              <w:rPr>
                <w:i/>
                <w:sz w:val="28"/>
              </w:rPr>
              <w:t>т = 63 см,внутр. т=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40 см.</w:t>
            </w:r>
            <w:r>
              <w:rPr>
                <w:sz w:val="28"/>
              </w:rPr>
              <w:t xml:space="preserve"> Объем строения – 3901 куб. м, площадь помещений  – 895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стадийное – рабочий проект. Разделы рабочего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 соответствии со СНиП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-01-95 и заданием на проек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олнить проект капитального ремонта здания в соответствии с материалами обследования технического состояния объекта. В проекте капитального ремонта здания разработать  технические решения по ремон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перекрытий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 стропильной системы и кровл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лестниц и лестничных площад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электроустановки здан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. фасада, балкон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дверных и оконных заполн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ерегородок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. внутренней отделки помещений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Раздел капремонт электроустановки согласовать с энергоснабжающей организа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договору в соответствии с утвержденным граф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вяз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ожарной сигнал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хнический паспорт 1 экз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/>
        <w:t>Акт технического обследования (осмотра) здания от 26.06.03. в 1 экз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/>
        <w:t>Акт технического осмотра от 21.05.07. в 1 экз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/>
        <w:t>Техническое задание на производство изысканий по установлению технического состояния здания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итель СКР          </w:t>
        <w:tab/>
        <w:tab/>
        <w:tab/>
        <w:tab/>
        <w:t xml:space="preserve">     Филиппов С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39:00Z</dcterms:created>
  <dc:creator>Летова</dc:creator>
  <dc:description/>
  <cp:keywords/>
  <dc:language>en-US</dc:language>
  <cp:lastModifiedBy>Speshilova_SN</cp:lastModifiedBy>
  <cp:lastPrinted>2008-05-27T09:02:00Z</cp:lastPrinted>
  <dcterms:modified xsi:type="dcterms:W3CDTF">2009-07-20T08:31:00Z</dcterms:modified>
  <cp:revision>8</cp:revision>
  <dc:subject/>
  <dc:title>Утверждаю</dc:title>
</cp:coreProperties>
</file>