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>_____________________________________________________________________________________________________________________________</w:t>
      </w:r>
    </w:p>
    <w:p>
      <w:pPr>
        <w:pStyle w:val="TextBody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представителя юридического лица)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обследование строительных конструкций и разработку проектно-сметной документации на капитальный ремонт здания по адресу: проспект Парковый, 20/2 литер А.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признания победителем аукциона, а также в иных случаях, предусмотренных федеральным законом от 21.07.2005 г. № 94-ФЗ, </w:t>
      </w:r>
    </w:p>
    <w:p>
      <w:pPr>
        <w:pStyle w:val="TextBody"/>
        <w:ind w:firstLine="540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обязуется подписать в установленный документацией об аукционе срок направленный заказчиком муниципальный контракт по цене, определенной в ходе аукциона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Кроме того, подтверждаем, что против __________________________________________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 реквизиты участника размещения заказа (заполняются по желанию): 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Speshilova_SN</cp:lastModifiedBy>
  <cp:lastPrinted>2008-09-09T09:43:00Z</cp:lastPrinted>
  <dcterms:modified xsi:type="dcterms:W3CDTF">2009-08-10T11:13:00Z</dcterms:modified>
  <cp:revision>35</cp:revision>
  <dc:subject/>
  <dc:title>                               Приложение № 1</dc:title>
</cp:coreProperties>
</file>