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4 от «21» августа 2009 г. О ПРОВЕДЕНИИ ЗАПРОСА КОТИРОВОК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 закупку нейтрального оборудования для пищеблока ОУ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е общеобразовательное учреждение «Средняя общеобразовательная школа № 6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068,  г. Пермь, ул. Большевистская, 17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  <w:u w:val="single"/>
        </w:rPr>
        <w:t>(342) 236-04-02, 236-36-72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i/>
            <w:sz w:val="20"/>
            <w:szCs w:val="20"/>
            <w:lang w:val="en-US"/>
          </w:rPr>
          <w:t>schoolbu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; </w:t>
      </w:r>
      <w:hyperlink r:id="rId3">
        <w:r>
          <w:rPr>
            <w:rStyle w:val="InternetLink"/>
            <w:i/>
            <w:sz w:val="20"/>
            <w:szCs w:val="20"/>
            <w:lang w:val="en-US"/>
          </w:rPr>
          <w:t>info</w:t>
        </w:r>
        <w:r>
          <w:rPr>
            <w:rStyle w:val="InternetLink"/>
            <w:i/>
            <w:sz w:val="20"/>
            <w:szCs w:val="20"/>
          </w:rPr>
          <w:t>-</w:t>
        </w:r>
        <w:r>
          <w:rPr>
            <w:rStyle w:val="InternetLink"/>
            <w:i/>
            <w:sz w:val="20"/>
            <w:szCs w:val="20"/>
            <w:lang w:val="en-US"/>
          </w:rPr>
          <w:t>sc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  <w:u w:val="single"/>
        </w:rPr>
        <w:t>Фефелова Марина Юрьевна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средств бюджета города Перми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i/>
          <w:sz w:val="20"/>
          <w:szCs w:val="20"/>
          <w:u w:val="single"/>
        </w:rPr>
        <w:t>нейтрального оборудования для пищеблока ОУ согласно техническому заданию (прилагается) 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обходимо наличие сертификатов при заключении муниципального контракта._________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, 614068, г. Пермь, ул. Большевистская, 174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не более 30 (тридцати) дней с момента подписания муниципального контракта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i/>
          <w:sz w:val="20"/>
          <w:szCs w:val="20"/>
          <w:u w:val="single"/>
        </w:rPr>
        <w:t>500 000,00 (Пятьсот тысяч) рублей 00 копеек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Оплата 100% по окончании поставки товара в течение 20 (двадцати) банковских дней.  ________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i/>
          <w:sz w:val="20"/>
          <w:szCs w:val="20"/>
          <w:u w:val="single"/>
        </w:rPr>
        <w:t>по факсу, электронной почте или курьером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0 часов 00 минут  «02» сентябр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 xml:space="preserve">на перевозку, страхование, </w:t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уплату налогов, доставку по указанному адресу и  разгрузку, окончательную сборку, установку и подключение оборудования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иректор МОУ «СОШ № 6» г. Перми</w:t>
      </w:r>
      <w:r>
        <w:rPr>
          <w:i/>
          <w:sz w:val="20"/>
          <w:szCs w:val="20"/>
        </w:rPr>
        <w:t xml:space="preserve">                       _________________                     ___</w:t>
      </w:r>
      <w:r>
        <w:rPr>
          <w:i/>
          <w:sz w:val="20"/>
          <w:szCs w:val="20"/>
          <w:u w:val="single"/>
        </w:rPr>
        <w:t xml:space="preserve"> __Г.А. Соколова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buh6@mail.ru" TargetMode="External"/><Relationship Id="rId3" Type="http://schemas.openxmlformats.org/officeDocument/2006/relationships/hyperlink" Target="mailto:info-sch6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29:00Z</dcterms:created>
  <dc:creator>tevelevadb</dc:creator>
  <dc:description/>
  <cp:keywords/>
  <dc:language>en-US</dc:language>
  <cp:lastModifiedBy>Сергей</cp:lastModifiedBy>
  <cp:lastPrinted>2009-04-23T16:05:00Z</cp:lastPrinted>
  <dcterms:modified xsi:type="dcterms:W3CDTF">2009-08-21T03:13:00Z</dcterms:modified>
  <cp:revision>18</cp:revision>
  <dc:subject/>
  <dc:title>ЗАПРОС КОТИРОВОЧНОЙ ЦЕНЫ</dc:title>
</cp:coreProperties>
</file>