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4 от «21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 от «21» августа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йтрального оборудования для пищеблока ОУ согласно техническому заданию (прилагается) 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 составляет ______________________________________ рублей и включает в себя </w:t>
      </w:r>
      <w:r>
        <w:rPr>
          <w:i/>
          <w:sz w:val="20"/>
          <w:szCs w:val="20"/>
          <w:u w:val="single"/>
        </w:rPr>
        <w:t xml:space="preserve">расходы на перевозку, страхование,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  <w:u w:val="single"/>
        </w:rPr>
        <w:t>уплату налогов, доставку по указанному адресу и разгрузку, окончательную сборку, установку и подключение оборудования 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ставляемом товаре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835"/>
        <w:gridCol w:w="1843"/>
        <w:gridCol w:w="12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 с указанием марки (модели)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товар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итель, страна происхождения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и 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(габарит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41:00Z</dcterms:created>
  <dc:creator>1</dc:creator>
  <dc:description/>
  <cp:keywords/>
  <dc:language>en-US</dc:language>
  <cp:lastModifiedBy>Сергей</cp:lastModifiedBy>
  <cp:lastPrinted>2009-04-23T16:07:00Z</cp:lastPrinted>
  <dcterms:modified xsi:type="dcterms:W3CDTF">2009-08-20T09:03:00Z</dcterms:modified>
  <cp:revision>15</cp:revision>
  <dc:subject/>
  <dc:title>Приложение № 1</dc:title>
</cp:coreProperties>
</file>