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1 от «21» августа 2009 г. О ПРОВЕДЕНИИ ЗАПРОСА КОТИРОВОК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капитальный ремонт подвальных помещений здания морга, МУЗ "Медсанчасть № 7",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 адресу: ул. Писарева, 56.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/>
        <w:t>Для  МУЗ «Медсанчасти  № 7»  ,расположенной  по адресу:</w:t>
      </w:r>
    </w:p>
    <w:p>
      <w:pPr>
        <w:pStyle w:val="Normal"/>
        <w:rPr/>
      </w:pPr>
      <w:r>
        <w:rPr>
          <w:b/>
          <w:sz w:val="20"/>
          <w:szCs w:val="20"/>
        </w:rPr>
        <w:t>г. Пермь  614030  ул. Писарева  56</w:t>
      </w:r>
      <w:r>
        <w:rPr>
          <w:sz w:val="20"/>
          <w:szCs w:val="20"/>
        </w:rPr>
        <w:t xml:space="preserve"> , здание  стационара , 3 этаж,  приемна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sz w:val="20"/>
          <w:szCs w:val="20"/>
        </w:rPr>
        <w:t>273-08-06, 290-70-37, 273-03-03</w:t>
      </w:r>
      <w:r>
        <w:rPr>
          <w:sz w:val="20"/>
          <w:szCs w:val="20"/>
        </w:rPr>
        <w:t xml:space="preserve">   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</w:t>
      </w:r>
      <w:r>
        <w:rPr/>
        <w:t xml:space="preserve"> </w:t>
      </w:r>
      <w:hyperlink r:id="rId2">
        <w:r>
          <w:rPr>
            <w:rStyle w:val="InternetLink"/>
            <w:b/>
            <w:color w:val="000000"/>
          </w:rPr>
          <w:t>Msh7@bk.ru</w:t>
        </w:r>
      </w:hyperlink>
      <w:r>
        <w:rPr>
          <w:b/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Козинова Ксения Александровна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муниципального бюджета г. Перми в рамках регионального проекта «Качественное здравоохранение»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следующих работ способом запроса котировок:</w:t>
      </w:r>
      <w:r>
        <w:rPr>
          <w:b/>
        </w:rPr>
        <w:t xml:space="preserve">   </w:t>
      </w:r>
      <w:r>
        <w:rPr>
          <w:b/>
          <w:sz w:val="22"/>
          <w:szCs w:val="22"/>
        </w:rPr>
        <w:t xml:space="preserve">На капитальный ремонт подвальных помещений здания морга, МУЗ "Медсанчасть № 7", по адресу: ул. Писарева, 56.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(</w:t>
      </w:r>
      <w:r>
        <w:rPr>
          <w:sz w:val="20"/>
          <w:szCs w:val="20"/>
        </w:rPr>
        <w:t>согласно локальному сметному расчету - Приложение № 2)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>Работы принимаются заказчиком совместно с МУ «Технический надзор за капитальным ремонтом» (г.Пермь, ул.Народовольческая, 42 т.  210-81-98, 216-13-44)  . При этом ответственность перед Заказчиком за выполнение работ несет Исполни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  ул. Писарева 56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и выполнения работ: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чало выполнения работ: в течение 5-ти дней с момента подписания муниципального контракт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максимальный срок выполнения работ: в течение 60 дней с момента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14"/>
          <w:szCs w:val="14"/>
        </w:rPr>
      </w:pPr>
      <w:r>
        <w:rPr>
          <w:sz w:val="20"/>
          <w:szCs w:val="20"/>
        </w:rPr>
        <w:t xml:space="preserve">Максимальная цена контракта </w:t>
      </w:r>
      <w:r>
        <w:rPr>
          <w:b/>
          <w:bCs/>
          <w:sz w:val="22"/>
          <w:szCs w:val="22"/>
        </w:rPr>
        <w:t>445 483,58</w:t>
      </w:r>
      <w:r>
        <w:rPr>
          <w:b/>
          <w:bCs/>
          <w:sz w:val="14"/>
          <w:szCs w:val="14"/>
        </w:rPr>
        <w:t xml:space="preserve"> </w:t>
      </w:r>
      <w:r>
        <w:rPr>
          <w:sz w:val="20"/>
          <w:szCs w:val="20"/>
        </w:rPr>
        <w:t>рублей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работ будет произведена в виде окончательного расчета после окончания работ и  подписания акта на выполненные работы  в течение 20 дней путем перечисления  денежных средств на расчетный счет  подрядчика.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ом установлено требование к участникам размещения заказа, предусмотренное п.2 ч.2 ст.11 Федерального закона от 21.07.2005г. № 94-ФЗ о размещении заказа: отсутствие в реестре недобросовестных поставщиков сведений об участниках размещения заказа.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 просим представить котировочную заявку по форме согласно приложению № 1 в письменном виде курьером   по вышеуказанному адресу </w:t>
      </w:r>
      <w:r>
        <w:rPr>
          <w:b/>
        </w:rPr>
        <w:t xml:space="preserve"> </w:t>
      </w:r>
      <w:r>
        <w:rPr>
          <w:b/>
          <w:sz w:val="20"/>
          <w:szCs w:val="20"/>
        </w:rPr>
        <w:t xml:space="preserve">до </w:t>
      </w:r>
      <w:r>
        <w:rPr>
          <w:b/>
        </w:rPr>
        <w:t xml:space="preserve">11 </w:t>
      </w:r>
      <w:r>
        <w:rPr>
          <w:b/>
          <w:sz w:val="20"/>
          <w:szCs w:val="20"/>
        </w:rPr>
        <w:t xml:space="preserve">часов </w:t>
      </w:r>
      <w:r>
        <w:rPr>
          <w:b/>
        </w:rPr>
        <w:t xml:space="preserve">00 </w:t>
      </w:r>
      <w:r>
        <w:rPr>
          <w:b/>
          <w:sz w:val="20"/>
          <w:szCs w:val="20"/>
        </w:rPr>
        <w:t xml:space="preserve"> минут  </w:t>
      </w:r>
      <w:r>
        <w:rPr>
          <w:b/>
        </w:rPr>
        <w:t>« 02»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сентября  2009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Цена работ должна  быть указана  с учетом следующих расходов: уплата таможенных пошлин, налогов, сборов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 - от 7 до 2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Главный врач</w:t>
      </w:r>
    </w:p>
    <w:p>
      <w:pPr>
        <w:pStyle w:val="Normal"/>
        <w:jc w:val="both"/>
        <w:rPr/>
      </w:pPr>
      <w:r>
        <w:rPr/>
        <w:t xml:space="preserve">  </w:t>
      </w:r>
      <w:r>
        <w:rPr/>
        <w:t>МУЗ МСЧ № 7                                                                                                          Колодкин С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1 –Котировочная заявк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 2 –Техническое задание (Локальный сметный расчет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 3 – Проект Муниципального контракта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9"/>
        </w:tabs>
        <w:ind w:left="75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MSH7</cp:lastModifiedBy>
  <cp:lastPrinted>2009-08-20T14:52:00Z</cp:lastPrinted>
  <dcterms:modified xsi:type="dcterms:W3CDTF">2009-08-20T09:01:00Z</dcterms:modified>
  <cp:revision>33</cp:revision>
  <dc:subject/>
  <dc:title>ЗАПРОС КОТИРОВОЧНОЙ ЦЕНЫ</dc:title>
</cp:coreProperties>
</file>