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текущий ремонт моечного помещения столовой по адресу: г.Пермь, ул. Суздальская,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« Средняя общеобразовательная школа № 82 с углубленным изучением предметов художественно-эстетического цикла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                                                                «21»  августа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Тетерина Ольг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алофеева Татьяна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Евсеева Наталья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ух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архоменко Елена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моечного помещения столовой по адресу: г.Пермь, ул.Суздальская,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6  от  13  августа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3 августа 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219 516,7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личие лицензи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Суздальская,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е 30 дней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учетом всех затрат, в том числе расходах на перевозку, страхования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е 20  банковских дней  с момента подписания акта приема- сдач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   </w:t>
      </w:r>
      <w:r>
        <w:rPr/>
        <w:t xml:space="preserve">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/>
      </w:pPr>
      <w:r>
        <w:rPr/>
        <w:t xml:space="preserve">  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0               ( дес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524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524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2835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Шистерова Ирина Анато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43 675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ермьСтройМонтаж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38 653, 27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КамаРегион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75 000, 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ТЛАНТ-Н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70 132, 92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М-Лидер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06 853, 24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Западуралстрой+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37 000, 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60 357, 27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ЧП Каменских Екатерина Алексе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15 339,28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ЗАС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34 805, 21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Зимницкая Анастасия Анато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40 123, 66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412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2835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Шистерова Ирина Анато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43 675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ермьСтройМонтаж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38 653, 27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КамаРегион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75 000, 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ТЛАНТ-Н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70 132, 92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М-Лидер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06 853, 24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Западуралстрой+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37 000, 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60 357, 27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ЧП Каменских Екатерина Алексе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15 339,28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ЗАС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34 805, 21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Зимницкая Анастасия Анато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40 123, 66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8.1.</w:t>
      </w:r>
      <w:r>
        <w:rPr>
          <w:rFonts w:cs="Times New Roman" w:ascii="Times New Roman" w:hAnsi="Times New Roman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42" w:leader="none"/>
        </w:tabs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ЧП Каменских Екатерина Алексеевна  и составила   115 339, 28 </w:t>
      </w:r>
      <w:r>
        <w:rPr>
          <w:sz w:val="24"/>
        </w:rPr>
        <w:t>( сто пятнадцать тысяч триста тридцать девять ) рублей 28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1 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ЧП Каменских Екатерина Алексе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г.Пермь, улица Брянская дом 2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                                                                     </w:t>
      </w:r>
      <w:r>
        <w:rPr>
          <w:b/>
          <w:sz w:val="24"/>
          <w:u w:val="single"/>
        </w:rPr>
        <w:t xml:space="preserve">115 339, 28 рублей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10.2 признать участником размещения заказа, предложившим лучшую цену после цены, предложенной победителем ООО «АЗАС» (юридический и фактический адрес:614014, г.Пермь, улица Барановская, 4) с ценой муниципального контракта 134 805, 21 рублей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одписи: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  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br w:type="page"/>
      </w: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56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2</cp:lastModifiedBy>
  <cp:lastPrinted>2009-08-21T10:17:00Z</cp:lastPrinted>
  <dcterms:modified xsi:type="dcterms:W3CDTF">2009-08-21T04:17:00Z</dcterms:modified>
  <cp:revision>48</cp:revision>
  <dc:subject/>
  <dc:title>ПРОТОКОЛ ОЦЕНКИ И СОПОСТАВЛЕНИЯ ЗАЯВОК НА УЧАСТИЕ В КОНКУРСЕ </dc:title>
</cp:coreProperties>
</file>