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августа 2009года  № 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697"/>
              <w:gridCol w:w="1106"/>
              <w:gridCol w:w="1080"/>
              <w:gridCol w:w="1117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товара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р</w:t>
                  </w:r>
                </w:p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5697"/>
              <w:gridCol w:w="1106"/>
              <w:gridCol w:w="1080"/>
              <w:gridCol w:w="1117"/>
            </w:tblGrid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мер</w:t>
                  </w:r>
                </w:p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36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8:00Z</dcterms:created>
  <dc:creator>Админ</dc:creator>
  <dc:description/>
  <cp:keywords/>
  <dc:language>en-US</dc:language>
  <cp:lastModifiedBy>Админ</cp:lastModifiedBy>
  <cp:lastPrinted>2009-08-21T08:37:00Z</cp:lastPrinted>
  <dcterms:modified xsi:type="dcterms:W3CDTF">2009-08-21T02:38:00Z</dcterms:modified>
  <cp:revision>13</cp:revision>
  <dc:subject/>
  <dc:title>Приложение № 1</dc:title>
</cp:coreProperties>
</file>