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16  от  21 августа 2009 г. О проведении ЗАПРОСА КОТИРОВОК среди СУБЪЕКТОВ  МАЛОГО ПРЕДПРИНИМАТЕЛЬСТВА  на оказание услуг по  размещению на проживание зарубежных участников сетевой встречи проекта «Европейские акценты в Перми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 размещению на проживание зарубежных участников сетевой встречи проекта «Европейские акценты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64 760,00 (четыреста шестьдесят четыре тысячи семьсот шестьдесят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Цена включает все прямые и косвенные  расходы, связанные  с размещением на проживание зарубежных участников сетевой встречи проекта «Европейские акценты в Пер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, отчета об оказанных услуга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1 этап: с 18 по 25 сентября 2009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 этап: с 20 по 24 сентября 2009г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 по размещению на  проживание зарубежных участников сетевой встречи проекта «Европейские акценты в Перми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 услуг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гостинице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 не ниже «3 звезды»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в гостинице развлекательного центра и лобби-бар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на территории гостиницы охран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сположение гостиницы в центральных районах города Перми (Ленинский ,Свердловский, Дзержинский)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охраняемой парковки для автомобиле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становки на учет и снятие с учета  иностранных гостей в ОВИРе, в порядке установленном Правительством РФ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завтрак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наличие бизнес-центра со следующей аппаратурой: компьютер с выходом в Интернет, принтер, ксерокс, фак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размещению на проживание в период с 18-го сентября 2009 г. по 25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размещение 6-ти человек в одноместных номерах в период с 18-го сентября 2009 г. по 25 сентября 2009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язательные требования к номерам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комнатный но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лощадь номера не менее 12 кв. м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щение в номере - 1 чел.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рихожей: шкаф, чемоданница, зеркало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омнате: кровать, прикроватная тумбочка, журнальный столик, зеркало, стол, стул, телефон, телевизор, холодильник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ванной комнате: душевая кабина, туалетные принадлежности, комплект полотенец, полотенцесушитель, тап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размещению на прожива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ериод с 20-го сентября 2009 г по 24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ое размещение 22-х человек в одноместных номерах в период с 20-го сентября 2009 г по 24 сентября 2009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язательные требования к номер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окомнатный номер. Площадь номера не менее 12 кв. 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в номере - 1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хожей: шкаф, чемоданница, зерка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нате: кровать, прикроватная тумбочка, журнальный столик, зеркало, стол, стул, телефон, телевизор, холодиль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ванной комнате: душевая кабина, туалетные принадлежности, комплект полотенец, полотенцесушитель, тапо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размещению на прожива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период с 20-го сентября 2009г по 24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2-х человек в двухместном номере в период с 20-го сентября 2009г по 24 сентября 2009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язательные требования к номер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днокомнатный номер. Площадь номера не менее 20 кв. 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щение в номере - 2 ч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прихожей: шкаф, чемоданница, зерк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ната: кровати раздельные, прикроватные тумбочки, журнальный столик, стол, стул, кресло, телефон, телевизор, холодильни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нная комната: душевая кабина, туалетные принадлежности, комплект полотенец, полотенцесуши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парковке автомобилей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круглосуточного размещения на территории охраняемой парковки не менее 3-х дежурных машин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заезда на территорию парковки автобу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организации завтрака:</w:t>
      </w:r>
      <w:r>
        <w:rPr>
          <w:sz w:val="24"/>
          <w:szCs w:val="24"/>
        </w:rPr>
        <w:t xml:space="preserve"> шведский стол, в том числе охлаждающий салат-бар и салат-бар с подогревом, (сырное, мясное ассорти, омлет, йогурты, соки, чай, натуральный кофе, молоко, мюсли, хлебобулочные изделия, фрукты, чай, натуральный кофе, сок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-  размещение 6-ти человек в одноместных номерах  с 18-го сентября 2009 г. по 25 сентября 2009 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22-х человек в одноместных номерах  с 20-го сентября 2009 г по 24 сентябр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2-х человек в двухместном номере в период с 20-го сентября 2009 г по 24 сентября 2009 г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 должна быть заверена собственноручной подписью уполномоченного представителя  участника размещения заказа или участником размещения заказа (для физических лиц) и оригинальной печатью. 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котировочная заявка составляет более одного листа, то все листы такой заявки должны быть прошиты в одной брошюре (листы пронумерованы), на обороте брошюры должен быть наклеен сшивной листок с указанием количества листов в брошюре, заверенный собственноручной подписью уполномоченного лица участника размещения заказа и скрепленный оригинальной печатью участника размещения заказа. 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требования к форме котировочной заявки не будут соблюдены, заявка будет отклонена, как несоответствующая требованиям, установленным в настоящем изве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а, содержащая факсимильное изображение, а также электронную копию подписи должностного лица организации, подлежит отклонению как не соответствующая требованиям, установленным заказчиком в извещении о проведении запроса котировок в соответствии с ч. 3 ст. 4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ч.1 ст.4 Федерального закона от 10.01.2007г. №1-ФЗ «Об электронно-цифровой подписи» электронная цифровая подпись в электронном документе равнозначна собственноручной подписи в документе на бумажном носителе. Ввиду отсутствия информационной системы общего пользования,  для использования в которой  осуществляется создание ключей электронных цифровых подписей, такая подпись на котировочной заявке, поданной в форме электронного документа, не признается равнозначной собственноручной подписи лица в документе на бумажном носителе, заверенном печатью, а заявка отклоняется, как несоответствующая требованиям, установленным в настоящем изве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до 12.00 часов 2 сентября 2009г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06:00Z</dcterms:created>
  <dc:creator>Rodin</dc:creator>
  <dc:description/>
  <dc:language>en-US</dc:language>
  <cp:lastModifiedBy>Rodin</cp:lastModifiedBy>
  <dcterms:modified xsi:type="dcterms:W3CDTF">2009-08-21T03:29:00Z</dcterms:modified>
  <cp:revision>51</cp:revision>
  <dc:subject/>
  <dc:title>ИЗВЕЩЕНИЕ № 16  от  7 августа 2009 г</dc:title>
</cp:coreProperties>
</file>