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ЗВЕЩЕНИЕ № 36 от «21» августа 2009 г. О ПРОВЕДЕНИИ ЗАПРОСА КОТИРОВОК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закупку лекарственных средств для МУЗ «ГКП № 4»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/факс: (342) 238-09-38, электронная почта (e-mail): ek-gkp4@yandex.ru, ответственный исполнитель Мутовкина Светлана Анатольевна, предусматривает осуществить за счет средств ОМС способом запроса котировок закупку лекарственных средств для МУЗ «ГКП № 4», согласно техническому заданию (приложение №2) на сумму (максимальная цена контракта) 72275 (Семьдесят две тысячи двести семьдесят пять) рублей 00 коп. </w:t>
      </w:r>
    </w:p>
    <w:p>
      <w:pPr>
        <w:pStyle w:val="1"/>
        <w:keepNext w:val="false"/>
        <w:autoSpaceDE w:val="true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Требования к наличию лицензий, сертификатов и т.п.: Товар должен быть сертифицирован.  Остаточный срок годности поставляемых товаров должен быть не менее 70 % от указанного производителем.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оставляемые лекарственные средства должны отвечать требованиям, указанным в техническом задании (приложение № 2 к настоящему извещению).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Место поставки товара по адресу: г. Пермь, ул. Академика Вавилова, 4.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ставки товар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иод поставки: с даты заключения муниципального контракта  по 31.12.2009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Максимальная цена контракта: 72275 (Семьдесят две тысячи двести семьдесят пять) рублей 00 коп. Оплата товара будет произведена безналичным перечислением денежных средств после подписания акта приема-передачи товара, товарных накладных, счет – фактуры, оформленных в установленном порядке в срок до 31 января 2010 год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е товаров, просим представить в письменном виде котировочную заявку по форме согласно приложению № 1 в кабинет № 14 МУЗ ГКП № 4  по адресу: г. Пермь, ул. Академика Вавилова, д. 4,  </w:t>
      </w:r>
      <w:r>
        <w:rPr>
          <w:b/>
          <w:sz w:val="22"/>
          <w:szCs w:val="22"/>
        </w:rPr>
        <w:t xml:space="preserve">до 10 часов 00 минут «28» августа 2009 г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2"/>
          <w:szCs w:val="22"/>
        </w:rPr>
        <w:t>Цена товаров  (работ, услуг)  должна  быть указана  с учетом следующих расходов: расходы на перевозку, страхование, уплату таможенных пошлин, налогов, сборов и другие обязательные платежи.</w:t>
      </w:r>
    </w:p>
    <w:p>
      <w:pPr>
        <w:pStyle w:val="Normal"/>
        <w:spacing w:lineRule="auto" w:line="360"/>
        <w:ind w:firstLine="5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31» августа 2009 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– не ранее  чем через  7  (семь)  дней и не позднее 20 дней со дня размещения на официальном сайте  протокола рассмотрения и оценки котировочных заявок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лавный врач МУЗ «ГКП №4»                                                                                Н.М. Зуева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Техническое задани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7:56:00Z</dcterms:created>
  <dc:creator>tevelevadb</dc:creator>
  <dc:description/>
  <cp:keywords/>
  <dc:language>en-US</dc:language>
  <cp:lastModifiedBy>comp</cp:lastModifiedBy>
  <cp:lastPrinted>2009-08-21T10:46:00Z</cp:lastPrinted>
  <dcterms:modified xsi:type="dcterms:W3CDTF">2009-08-21T04:46:00Z</dcterms:modified>
  <cp:revision>10</cp:revision>
  <dc:subject/>
  <dc:title>ЗАПРОС КОТИРОВОЧНОЙ ЦЕНЫ</dc:title>
</cp:coreProperties>
</file>