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36 от «21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+</w:t>
            </w:r>
          </w:p>
          <w:p>
            <w:pPr>
              <w:pStyle w:val="Normal"/>
              <w:rPr/>
            </w:pPr>
            <w:r>
              <w:rPr/>
              <w:t>клавулановая кислота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ки покрытые пленочной оболочкой  875мг+125мг № 14 блистер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итроми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крытые оболочкой 500 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урацил + Хлорамфеник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ь туба 40 мг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етам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ные капли 20% (тюбик-капельницы) 1,3 мл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метилхинокси-линдиокс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нутриполостного введения и наружного применения 1 % ампулы 10 мл  №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ми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3 млн МЕ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флокса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крытые оболочкой 400 м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крытые оболочкой 500 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72 2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6:00Z</cp:lastPrinted>
  <dcterms:modified xsi:type="dcterms:W3CDTF">2009-08-21T05:35:00Z</dcterms:modified>
  <cp:revision>11</cp:revision>
  <dc:subject/>
  <dc:title/>
</cp:coreProperties>
</file>