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8 от «21» августа 2009 г. О ПРОВЕДЕНИИ ЗАПРОСА КОТИРОВОК на  проведение работ по капитальному ремонту пола и стен  в переходе поликлиники № 5 МУЗ «ГКП № 4» по адресу: 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и средств, полученных от предпринимательской и иной приносящей доход деятельности способом запроса котировок проведение работ по капитальному ремонту пола и стен в переходе в поликлинике № 5 МУЗ «ГКП № 4» по адресу: г. Пермь, ул. Большевистская, д. 224, согласно сметной документации (приложение №2) на сумму (максимальная цена контракта) 257565,68 (Двести пятьдесят семь тысяч пятьсот шестьдесят пять) рублей 68 коп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Свода правил 1.13130.2009 "Системы противопожарной защиты. Эвакуационные пути и выходы", Градостроительного кодекса РФ, ГОСТов, СНиПов, САНПиНов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spacing w:lineRule="auto" w:line="360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35 (Тридцати пяти) календарных дней с момента заключения муниципального контракта.</w:t>
      </w:r>
    </w:p>
    <w:p>
      <w:pPr>
        <w:pStyle w:val="Normal"/>
        <w:spacing w:lineRule="auto" w:line="360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57565,68 (Двести пятьдесят семь тысяч пятьсот шестьдесят пять) рублей 68 коп. 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         «ГКП № 4»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2» сентября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360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3» сентября 200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9-07-27T09:35:00Z</cp:lastPrinted>
  <dcterms:modified xsi:type="dcterms:W3CDTF">2009-08-21T06:11:00Z</dcterms:modified>
  <cp:revision>63</cp:revision>
  <dc:subject/>
  <dc:title>ЗАПРОС КОТИРОВОЧНОЙ ЦЕНЫ</dc:title>
</cp:coreProperties>
</file>